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4"/>
          <w:szCs w:val="24"/>
          <w:lang w:val="ru-RU"/>
        </w:rPr>
        <w:drawing>
          <wp:inline distT="0" distB="0" distL="0" distR="0">
            <wp:extent cx="693420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03925</wp:posOffset>
                </wp:positionH>
                <wp:positionV relativeFrom="paragraph">
                  <wp:posOffset>141605</wp:posOffset>
                </wp:positionV>
                <wp:extent cx="831850" cy="269875"/>
                <wp:effectExtent l="5080" t="5715" r="5080" b="4445"/>
                <wp:wrapNone/>
                <wp:docPr id="2" name="Group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270000"/>
                          <a:chOff x="0" y="0"/>
                          <a:chExt cx="831960" cy="270000"/>
                        </a:xfrm>
                      </wpg:grpSpPr>
                      <wps:wsp>
                        <wps:cNvSpPr/>
                        <wps:spPr>
                          <a:xfrm>
                            <a:off x="275040" y="0"/>
                            <a:ext cx="281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0"/>
                            <a:ext cx="281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1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" style="position:absolute;margin-left:472.75pt;margin-top:11.15pt;width:65.5pt;height:21.25pt" coordorigin="9455,223" coordsize="1310,425">
                <v:rect id="shape_0" ID="Rectangle 53" fillcolor="white" stroked="t" o:allowincell="f" style="position:absolute;left:9888;top:223;width:443;height:4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4" fillcolor="white" stroked="t" o:allowincell="f" style="position:absolute;left:10322;top:223;width:443;height:4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5" fillcolor="white" stroked="t" o:allowincell="f" style="position:absolute;left:9455;top:223;width:443;height:4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 Narrow" w:cs="Arial Narrow" w:ascii="Arial Narrow" w:hAnsi="Arial Narrow"/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Анкета №                                </w:t>
      </w:r>
    </w:p>
    <w:p>
      <w:pPr>
        <w:pStyle w:val="Normal"/>
        <w:ind w:left="142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lang w:val="ru-RU"/>
        </w:rPr>
        <w:t>ОЦЕНКА ПОВЕДЕНИЯ ЖКС, ПИН И ОХВАТ УСЛУГАМИ в г. Запорожье</w:t>
      </w:r>
    </w:p>
    <w:p>
      <w:pPr>
        <w:pStyle w:val="Normal"/>
        <w:ind w:left="142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lang w:val="ru-RU"/>
        </w:rPr>
      </w:r>
    </w:p>
    <w:tbl>
      <w:tblPr>
        <w:tblW w:w="1087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7"/>
      </w:tblGrid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А. ПРОВЕРКА АНКЕТЫ ПОЛЕВЫМ КООРДИНАТОРОМ (заполняется ПК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ФИО ПК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Розыган И.         Код: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Белкина О.         Код: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Дата проверки анкеты ПК:  «    »______________ 2013 г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6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Подпись ПК _________________________</w:t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/>
              </w:rPr>
              <w:t xml:space="preserve">В. ВВОД ДАННЫХ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u-RU"/>
              </w:rPr>
              <w:t>(заполняется в Киеве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 xml:space="preserve">ФИО и код супервайзера: Арабская Ю. 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Код: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Endnote"/>
              <w:rPr>
                <w:rFonts w:ascii="Arial Narrow" w:hAnsi="Arial Narrow" w:cs="Arial Narrow"/>
                <w:sz w:val="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4"/>
                <w:szCs w:val="24"/>
                <w:lang w:val="ru-RU" w:eastAsia="en-US"/>
              </w:rPr>
            </w:r>
          </w:p>
          <w:p>
            <w:pPr>
              <w:pStyle w:val="Endnote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 xml:space="preserve">Дата обработки анкеты: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«    »______________ 2013 г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Подпись супервайзера___________________________________________</w:t>
            </w:r>
          </w:p>
          <w:p>
            <w:pPr>
              <w:pStyle w:val="Endnote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8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Endnote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ФИО и код вводчика:____________________________________________</w:t>
            </w:r>
          </w:p>
          <w:p>
            <w:pPr>
              <w:pStyle w:val="Endnote"/>
              <w:rPr>
                <w:rFonts w:ascii="Arial Narrow" w:hAnsi="Arial Narrow" w:cs="Arial Narrow"/>
                <w:sz w:val="6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6"/>
                <w:szCs w:val="24"/>
                <w:lang w:val="ru-RU" w:eastAsia="en-US"/>
              </w:rPr>
            </w:r>
          </w:p>
          <w:p>
            <w:pPr>
              <w:pStyle w:val="Endnote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 xml:space="preserve">Дата ввода: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«    »______________ 2013 г.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Подпись вводчика: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С. ИНФОРМАЦИЯ О ПРОВЕДЕННОМ ИНТЕРВЬЮ (заполняется интервьюером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Дата проведения интервью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«    »______________ 2013 г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6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ФИО интервьюера:____________________________________________                  Код ______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6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Зона: ____________________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Тип точки: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. Публичный дом (бордель)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2. Улица (открытая местность/парк/сквер и т.д.)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3. Учреждения питания и отдыха (бар/кафе/ресторан/ночной клуб/казино/дискотека)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4. Гостиница/мотель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5. Массажный салон/сауна/баня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6. Собственная квартира, съемная квартира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7. Девушки по вызову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 Другое (например, «варщик»)</w:t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 w:eastAsia="en-US"/>
              </w:rPr>
              <w:t>D. ПРОВЕРКА РЕСПОНДЕНТА НА СООТВЕТСТВИЕ КРИТЕРИЯМ ОПРОС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>1. ЖКС: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360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 w:eastAsia="en-US"/>
              </w:rPr>
              <w:t>Получали ли Вы вознаграждение за сексуальные услуги (деньги, вещи, еду, алкоголь, ночлег и т.д.) за последние 30 дней?</w:t>
            </w:r>
          </w:p>
          <w:p>
            <w:pPr>
              <w:pStyle w:val="Normal"/>
              <w:numPr>
                <w:ilvl w:val="0"/>
                <w:numId w:val="9"/>
              </w:numPr>
              <w:ind w:left="851" w:hanging="360"/>
              <w:rPr>
                <w:rFonts w:ascii="Arial Narrow" w:hAnsi="Arial Narrow" w:cs="Arial Narrow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>Да        2. Нет ----</w:t>
            </w: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  <w:lang w:val="ru-RU" w:eastAsia="en-US"/>
              </w:rPr>
              <w:t>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 w:eastAsia="en-US"/>
              </w:rPr>
              <w:t>Заканчивайте интервью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>2. ПИН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 w:eastAsia="en-US"/>
              </w:rPr>
              <w:t>2. Употребляли ли Вы наркотики инъекционным путем за последние 30 дней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>1. Да        2. Нет ----</w:t>
            </w: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  <w:lang w:val="ru-RU" w:eastAsia="en-US"/>
              </w:rPr>
              <w:t>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 w:eastAsia="en-US"/>
              </w:rPr>
              <w:t>Заканчивайте интервью</w:t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 w:eastAsia="en-US"/>
              </w:rPr>
              <w:t>E. СОГЛАСИЕ РЕСПОНДЕНТА НА УЧАСТИЕ В ИНТЕРВЬЮ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/>
              </w:rPr>
              <w:t>А. Была ли зачитана респонденту форма информированного согласия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/>
              </w:rPr>
              <w:t>Да             2. Нет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/>
              </w:rPr>
              <w:t xml:space="preserve"> --</w:t>
            </w:r>
            <w:r>
              <w:rPr>
                <w:rFonts w:eastAsia="Wingdings" w:cs="Wingdings" w:ascii="Wingdings" w:hAnsi="Wingdings"/>
                <w:bCs/>
                <w:i/>
                <w:iCs/>
                <w:sz w:val="24"/>
                <w:szCs w:val="24"/>
                <w:lang w:val="ru-RU"/>
              </w:rPr>
              <w:t>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/>
              </w:rPr>
              <w:t xml:space="preserve"> 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 w:eastAsia="en-US"/>
              </w:rPr>
              <w:t>аканчивайте интервью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6"/>
                <w:szCs w:val="24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/>
              </w:rPr>
              <w:t>Б. Возникли ли у респондента вопросы после того, как Вы зачитали информированное согласие?</w:t>
            </w:r>
          </w:p>
          <w:p>
            <w:pPr>
              <w:pStyle w:val="Normal"/>
              <w:ind w:left="425" w:hanging="0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/>
              </w:rPr>
              <w:t>1. Да             2. Нет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/>
              </w:rPr>
              <w:t>С. Дал ли Вам респондент свое устное согласие на участие в опросе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/>
              </w:rPr>
              <w:t>Да             2. Нет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/>
              </w:rPr>
              <w:t xml:space="preserve"> --</w:t>
            </w:r>
            <w:r>
              <w:rPr>
                <w:rFonts w:eastAsia="Wingdings" w:cs="Wingdings" w:ascii="Wingdings" w:hAnsi="Wingdings"/>
                <w:bCs/>
                <w:i/>
                <w:iCs/>
                <w:sz w:val="24"/>
                <w:szCs w:val="24"/>
                <w:lang w:val="ru-RU"/>
              </w:rPr>
              <w:t>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/>
              </w:rPr>
              <w:t xml:space="preserve"> Поблагодарите респондента и з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 w:eastAsia="en-US"/>
              </w:rPr>
              <w:t>аканчивайте интервью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"/>
                <w:szCs w:val="24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/>
              </w:rPr>
              <w:t>D. Подпись интервьюера, которая подтверждает, что респондент согласен участвовать в опросе: 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 w:eastAsia="en-US"/>
              </w:rPr>
              <w:t>3. Сколько Вам полных лет?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 xml:space="preserve"> ________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 w:eastAsia="en-US"/>
              </w:rPr>
              <w:t xml:space="preserve">лет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>(если респондент старше 24 лет</w:t>
            </w: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>--</w:t>
            </w: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  <w:lang w:val="ru-RU" w:eastAsia="en-US"/>
              </w:rPr>
              <w:t>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u-RU" w:eastAsia="en-US"/>
              </w:rPr>
              <w:t>Заканчивайте интервью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br w:type="page"/>
      </w:r>
      <w:r>
        <w:rPr>
          <w:rFonts w:cs="Arial Narrow" w:ascii="Arial Narrow" w:hAnsi="Arial Narrow"/>
          <w:b/>
          <w:sz w:val="24"/>
          <w:szCs w:val="24"/>
          <w:lang w:val="ru-RU"/>
        </w:rPr>
        <w:t>БЛОК 1. Общая характеристика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0"/>
        <w:gridCol w:w="4483"/>
        <w:gridCol w:w="5954"/>
      </w:tblGrid>
      <w:tr>
        <w:trPr>
          <w:tblHeader w:val="true"/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2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л респонд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ind w:right="158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Мужчина                             2. Женщина</w:t>
            </w:r>
          </w:p>
        </w:tc>
      </w:tr>
      <w:tr>
        <w:trPr>
          <w:trHeight w:val="6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ой у Вас уровень образования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</w:tabs>
              <w:ind w:left="291" w:hanging="283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Никогда не посещал/ла школу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</w:tabs>
              <w:ind w:left="291" w:hanging="283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Незаконченное начальное общее образование (до 4 классов)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</w:tabs>
              <w:ind w:left="291" w:hanging="283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Полное начальное общее образование (4 класса)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</w:tabs>
              <w:ind w:left="291" w:hanging="283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Незаконченное базовое общее среднее образование     (до 9 классов)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</w:tabs>
              <w:ind w:left="291" w:hanging="283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Полное базовое общее среднее образование (9 классов)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  <w:tab w:val="left" w:pos="1080" w:leader="none"/>
              </w:tabs>
              <w:ind w:left="291" w:right="-82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 xml:space="preserve">Незаконченное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общее среднее образование               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 xml:space="preserve">(до 11 классов) 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  <w:tab w:val="left" w:pos="1080" w:leader="none"/>
              </w:tabs>
              <w:ind w:left="291" w:right="-82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лное общее среднее образование (11 классов)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  <w:tab w:val="left" w:pos="1080" w:leader="none"/>
              </w:tabs>
              <w:ind w:left="291" w:right="-82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Профессионально-техническое образование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  <w:tab w:val="left" w:pos="1080" w:leader="none"/>
              </w:tabs>
              <w:ind w:left="291" w:right="-82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Н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еполное высшее образование (младший специалист)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  <w:tab w:val="left" w:pos="1080" w:leader="none"/>
              </w:tabs>
              <w:ind w:left="291" w:right="-82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Базовое высшее образование (бакалавр) (ВУЗ І–ІІ ур. акр.) 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20"/>
                <w:tab w:val="left" w:pos="149" w:leader="none"/>
                <w:tab w:val="left" w:pos="291" w:leader="none"/>
                <w:tab w:val="left" w:pos="350" w:leader="none"/>
              </w:tabs>
              <w:ind w:left="291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Полное высшее образование (специалист или магистр) (ВУЗ ІІІ–ІV ур. акр.), (университет, институт, академия) </w:t>
            </w:r>
          </w:p>
        </w:tc>
      </w:tr>
      <w:tr>
        <w:trPr>
          <w:trHeight w:val="6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аш семейный статус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1" w:leader="none"/>
                <w:tab w:val="left" w:pos="3780" w:leader="none"/>
              </w:tabs>
              <w:ind w:left="291" w:hanging="283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Женат/замужем или живу вместе с женщиной/мужчино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1" w:leader="none"/>
                <w:tab w:val="left" w:pos="3780" w:leader="none"/>
              </w:tabs>
              <w:ind w:left="291" w:hanging="283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Женат/замужем, но имею другого сексуального партнера/партнер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1" w:leader="none"/>
                <w:tab w:val="left" w:pos="3780" w:leader="none"/>
              </w:tabs>
              <w:ind w:left="291" w:hanging="283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фициально не женат/замужем, но живу вместе с сексуальным партнером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20"/>
                <w:tab w:val="left" w:pos="291" w:leader="none"/>
                <w:tab w:val="left" w:pos="685" w:leader="none"/>
              </w:tabs>
              <w:ind w:left="291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Женат/замужем, не живу вместе ни с женщиной/мужчиной, ни с другим сексуальным партнером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20"/>
                <w:tab w:val="left" w:pos="291" w:leader="none"/>
                <w:tab w:val="left" w:pos="685" w:leader="none"/>
              </w:tabs>
              <w:ind w:left="291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фициально не женат/замужем, не живу вместе с сексуальным партнеро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роживаете ли Вы в г. Запорожье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0. Нет 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 -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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Переходите к вопросу 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Если респондент проживает не в г. Запорожье, то узнайте у него область, район области и название населенного пункта, где он проживал в течение последних 6 месяцев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1" w:right="-115" w:hanging="284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бласть: 1. Запорожская   2. Другая 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311" w:right="-115" w:hanging="284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Район области: 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311" w:right="-115" w:hanging="284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Название населенного пункта: 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311" w:right="-115" w:hanging="284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Тип населенного пункта: 1. Город     2. ПГТ    3. Село</w:t>
            </w:r>
          </w:p>
        </w:tc>
      </w:tr>
      <w:tr>
        <w:trPr>
          <w:trHeight w:val="14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Cs/>
                <w:lang w:val="ru-RU"/>
              </w:rPr>
              <w:t xml:space="preserve">Вы учитесь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0. Нет 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 -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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Где именно?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 В общеобразовательной школе, лицее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В ПТУЗ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 В ВУЗе І–ІІ уровня аккредитации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 В ВУЗе ІІІ–ІV уровня аккредитации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 Другое, где именно________________</w:t>
            </w:r>
          </w:p>
        </w:tc>
      </w:tr>
      <w:tr>
        <w:trPr>
          <w:trHeight w:val="14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Вы работаете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, имею постоянную работу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-115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Да, имею непостоянную работу/случайные заработки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 Нет, но зарегистрирован/на, как безработный/ая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 Нет, но ищу работу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 Нет, занимаюсь домашним хозяйством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 Нет, нетрудоспособен (инвалид)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 Нет, не ищу работу/не хочу работать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 Другое, что именно___________________________</w:t>
            </w:r>
          </w:p>
        </w:tc>
      </w:tr>
      <w:tr>
        <w:trPr>
          <w:trHeight w:val="14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Каким был Ваш основной источник дохода за последние 30 дней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Постоянная работа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Непостоянная работа/случайные заработ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Секс за вознаграждение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Помощь родителей, родственников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Доход мужа, партнера и т.д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Социальная помощь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прошайничество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ровство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0" w:hanging="283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ругое, что именно _______________________</w:t>
            </w:r>
          </w:p>
        </w:tc>
      </w:tr>
      <w:tr>
        <w:trPr>
          <w:trHeight w:val="187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lang w:val="ru-RU"/>
              </w:rPr>
              <w:t>Вопрос 9 задайте респондентам, которые в вопросе 8 отметили пункт 3 «Секс за вознаграждение»</w:t>
            </w:r>
          </w:p>
        </w:tc>
      </w:tr>
      <w:tr>
        <w:trPr>
          <w:trHeight w:val="9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lang w:val="ru-RU"/>
              </w:rPr>
              <w:t>Работаете ли Вы еще где-нибудь кроме предоставления сексуальных услуг за вознаграждение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, где именно?_______________________________</w:t>
            </w:r>
          </w:p>
          <w:p>
            <w:pPr>
              <w:pStyle w:val="Normal"/>
              <w:tabs>
                <w:tab w:val="clear" w:pos="720"/>
                <w:tab w:val="right" w:pos="4180" w:leader="dot"/>
              </w:tabs>
              <w:ind w:right="155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ем Вы работаете? ________________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Блок 2. Сексуальное поведение и практики</w:t>
      </w:r>
    </w:p>
    <w:p>
      <w:pPr>
        <w:pStyle w:val="Normal"/>
        <w:jc w:val="center"/>
        <w:rPr>
          <w:rFonts w:ascii="Arial Narrow" w:hAnsi="Arial Narrow" w:cs="Arial Narrow"/>
          <w:i/>
          <w:i/>
          <w:lang w:val="ru-RU"/>
        </w:rPr>
      </w:pPr>
      <w:r>
        <w:rPr>
          <w:rFonts w:cs="Arial Narrow" w:ascii="Arial Narrow" w:hAnsi="Arial Narrow"/>
          <w:i/>
          <w:lang w:val="ru-RU"/>
        </w:rPr>
        <w:t xml:space="preserve">Сейчас я задам несколько вопросов, которые касаются Вашего сексуального поведения с </w:t>
      </w:r>
      <w:r>
        <w:rPr>
          <w:rFonts w:cs="Arial Narrow" w:ascii="Arial Narrow" w:hAnsi="Arial Narrow"/>
          <w:i/>
          <w:u w:val="single"/>
          <w:lang w:val="ru-RU"/>
        </w:rPr>
        <w:t>лицами противоположного пола</w:t>
      </w:r>
      <w:r>
        <w:rPr>
          <w:rFonts w:cs="Arial Narrow" w:ascii="Arial Narrow" w:hAnsi="Arial Narrow"/>
          <w:i/>
          <w:lang w:val="ru-RU"/>
        </w:rPr>
        <w:t>. Всё, что Вы скажете, будет строго конфиденциально.</w:t>
      </w:r>
    </w:p>
    <w:tbl>
      <w:tblPr>
        <w:tblW w:w="1117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6"/>
        <w:gridCol w:w="8"/>
        <w:gridCol w:w="7"/>
        <w:gridCol w:w="1552"/>
        <w:gridCol w:w="3110"/>
        <w:gridCol w:w="8"/>
        <w:gridCol w:w="7"/>
        <w:gridCol w:w="1276"/>
        <w:gridCol w:w="1836"/>
        <w:gridCol w:w="287"/>
        <w:gridCol w:w="567"/>
        <w:gridCol w:w="712"/>
        <w:gridCol w:w="493"/>
        <w:gridCol w:w="768"/>
        <w:gridCol w:w="8"/>
        <w:gridCol w:w="7"/>
      </w:tblGrid>
      <w:tr>
        <w:trPr>
          <w:tblHeader w:val="true"/>
          <w:trHeight w:val="56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tLeast" w:line="16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16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16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64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" w:before="0" w:after="0"/>
              <w:jc w:val="left"/>
              <w:rPr/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>Были ли у Вас сексуальные контакты с лицом противоположного пола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0. Нет 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 xml:space="preserve">45     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Да</w:t>
            </w:r>
          </w:p>
        </w:tc>
      </w:tr>
      <w:tr>
        <w:trPr>
          <w:trHeight w:val="64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" w:before="0" w:after="0"/>
              <w:jc w:val="left"/>
              <w:rPr/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>В каком возрасте Вы впервые вступили в сексуальные отношения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5875</wp:posOffset>
                      </wp:positionV>
                      <wp:extent cx="4572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pt;margin-top:1.25pt;width:36pt;height:18pt" coordorigin="918,25" coordsize="720,360">
                      <v:rect id="shape_0" fillcolor="white" stroked="t" o:allowincell="t" style="position:absolute;left:1278;top:2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18;top:2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Возраст                   полных лет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8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8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>99. Затрудняюсь ответить/не помню</w:t>
            </w:r>
          </w:p>
        </w:tc>
      </w:tr>
      <w:tr>
        <w:trPr>
          <w:trHeight w:val="64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" w:before="0" w:after="0"/>
              <w:jc w:val="left"/>
              <w:rPr/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>Кем Вам приходился тот человек, с кем у Вас впервые был сексуальный контакт?</w:t>
            </w:r>
          </w:p>
          <w:p>
            <w:pPr>
              <w:pStyle w:val="TextBody"/>
              <w:tabs>
                <w:tab w:val="clear" w:pos="720"/>
                <w:tab w:val="left" w:pos="1522" w:leader="none"/>
              </w:tabs>
              <w:spacing w:lineRule="atLeast" w:line="16" w:before="0" w:after="0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</w:r>
          </w:p>
          <w:p>
            <w:pPr>
              <w:pStyle w:val="TextBodyIndent"/>
              <w:spacing w:lineRule="atLeast" w:line="16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 xml:space="preserve">НЕ ЗАЧИТЫВАЙТЕ ВАРИАНТЫ ОТВЕТОВ. Респондент должен сам дать ответ. Возможен только </w:t>
            </w:r>
            <w:r>
              <w:rPr>
                <w:rFonts w:cs="Arial Narrow" w:ascii="Arial Narrow" w:hAnsi="Arial Narrow"/>
                <w:b/>
                <w:szCs w:val="24"/>
                <w:u w:val="single"/>
                <w:lang w:val="ru-RU"/>
              </w:rPr>
              <w:t xml:space="preserve">ОДИН </w:t>
            </w:r>
            <w:r>
              <w:rPr>
                <w:rFonts w:cs="Arial Narrow" w:ascii="Arial Narrow" w:hAnsi="Arial Narrow"/>
                <w:b/>
                <w:szCs w:val="24"/>
                <w:lang w:val="ru-RU"/>
              </w:rPr>
              <w:t>вариант отве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Супруг/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Любимый человек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Родственник/ца моего возраст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 Родственник/ца старше меня по возрасту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Сосед/к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Клиент/к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Друг/подруга, знакомый/ая моего возраст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8. Друг/подруга, знакомый/ая старше меня по возрасту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Коллег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Незнакомец/ка моего возраст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1. Незнакомец/ка старше меня по возрасту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2. Работник коммерческого секс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4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3. Другое (уточните)______________________________</w:t>
            </w:r>
          </w:p>
          <w:p>
            <w:pPr>
              <w:pStyle w:val="Normal"/>
              <w:tabs>
                <w:tab w:val="clear" w:pos="720"/>
                <w:tab w:val="right" w:pos="4115" w:leader="dot"/>
                <w:tab w:val="right" w:pos="4176" w:leader="dot"/>
              </w:tabs>
              <w:spacing w:lineRule="atLeast" w:line="14"/>
              <w:ind w:right="155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99. Затрудняюсь ответить</w:t>
            </w:r>
          </w:p>
        </w:tc>
      </w:tr>
      <w:tr>
        <w:trPr>
          <w:trHeight w:val="293" w:hRule="atLeast"/>
        </w:trPr>
        <w:tc>
          <w:tcPr>
            <w:tcW w:w="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3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" w:before="0" w:after="0"/>
              <w:jc w:val="left"/>
              <w:rPr/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>1. С кем у Вас были сексуальные контакты на протяжении последних 30 дней? (столбик 1)</w:t>
            </w:r>
          </w:p>
          <w:p>
            <w:pPr>
              <w:pStyle w:val="TextBody"/>
              <w:spacing w:lineRule="atLeast" w:line="16" w:before="0" w:after="0"/>
              <w:jc w:val="left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</w:r>
          </w:p>
          <w:p>
            <w:pPr>
              <w:pStyle w:val="TextBody"/>
              <w:spacing w:lineRule="atLeast" w:line="16" w:before="0" w:after="0"/>
              <w:jc w:val="left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>2. С кем еще у Вас были сексуальные контакты за последние 6 месяцев (с конца августа и до сегодняшнего дня)?</w:t>
            </w:r>
          </w:p>
          <w:p>
            <w:pPr>
              <w:pStyle w:val="TextBody"/>
              <w:spacing w:lineRule="atLeast" w:line="16" w:before="0" w:after="0"/>
              <w:jc w:val="left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</w:r>
          </w:p>
          <w:p>
            <w:pPr>
              <w:pStyle w:val="TextBody"/>
              <w:spacing w:lineRule="atLeast" w:line="16" w:before="0" w:after="0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</w:r>
          </w:p>
          <w:p>
            <w:pPr>
              <w:pStyle w:val="TextBody"/>
              <w:spacing w:lineRule="atLeast" w:line="16" w:before="0" w:after="0"/>
              <w:jc w:val="left"/>
              <w:rPr>
                <w:rFonts w:ascii="Arial Narrow" w:hAnsi="Arial Narrow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/>
                <w:szCs w:val="24"/>
                <w:lang w:val="ru-RU"/>
              </w:rPr>
              <w:t>ЗАЧИТЫВАЙТЕ ВСЕ ВАРИАНТЫ ОТВЕТА. СДЕЛАЙТЕ ОТМЕТКУ НАПРОТИВ КАЖДОГО ВАРИАНТА ОТВЕТА ПО КАЖДОМУ СТОЛБИКУ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napToGrid w:val="false"/>
              <w:spacing w:lineRule="atLeast" w:line="16"/>
              <w:rPr>
                <w:rFonts w:ascii="Arial Narrow" w:hAnsi="Arial Narrow" w:cs="Arial Narrow"/>
                <w:b/>
                <w:b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 w:eastAsia="en-US" w:bidi="ml-I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b/>
                <w:b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lang w:val="ru-RU" w:eastAsia="en-US" w:bidi="ml-IN"/>
              </w:rPr>
              <w:t>1. За 30 дн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ind w:right="-115" w:hanging="0"/>
              <w:jc w:val="center"/>
              <w:rPr>
                <w:rFonts w:ascii="Arial Narrow" w:hAnsi="Arial Narrow" w:cs="Arial Narrow"/>
                <w:b/>
                <w:b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lang w:val="ru-RU" w:eastAsia="en-US" w:bidi="ml-IN"/>
              </w:rPr>
              <w:t>2. За 6 месяц.</w:t>
            </w:r>
          </w:p>
        </w:tc>
      </w:tr>
      <w:tr>
        <w:trPr>
          <w:trHeight w:val="135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b/>
                <w:b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 w:eastAsia="en-US" w:bidi="ml-IN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napToGrid w:val="false"/>
              <w:spacing w:lineRule="atLeast" w:line="16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en-US" w:bidi="ml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 w:eastAsia="en-US" w:bidi="ml-IN"/>
              </w:rPr>
              <w:t>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 w:eastAsia="en-US" w:bidi="ml-IN"/>
              </w:rPr>
              <w:t>Не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 w:eastAsia="en-US" w:bidi="ml-IN"/>
              </w:rPr>
              <w:t>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 w:eastAsia="en-US" w:bidi="ml-IN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b/>
                <w:b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 w:eastAsia="en-US" w:bidi="ml-IN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Супруг/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Любовник/ца (любимый парень/ любимая девуш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Родственник/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Сосед/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Друг/подруга/одноклассник/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однокласс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Колл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Незнакомец\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8. Клие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Работник коммерческого с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" w:before="0" w:after="0"/>
              <w:rPr>
                <w:rFonts w:ascii="Arial Narrow" w:hAnsi="Arial Narrow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pacing w:lineRule="atLeast" w:line="16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Другое 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 xml:space="preserve">Где Вы встречаете/находите сексуальных партнеров? </w:t>
            </w:r>
          </w:p>
          <w:p>
            <w:pPr>
              <w:pStyle w:val="TextBody"/>
              <w:spacing w:before="0" w:after="0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Arial Narrow" w:hAnsi="Arial Narrow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/>
                <w:szCs w:val="24"/>
                <w:lang w:val="ru-RU"/>
              </w:rPr>
              <w:t xml:space="preserve">ДОПУСКАЕТСЯ НЕСКОЛЬКО ВАРИАНТОВ 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 На улице/трасс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 Дом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На остановке общественного транспорт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 В баре/ресторане/кафе/казино/на дискотек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 В гостинице/мотел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 По вызову (телефон, интернет)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 Через эскорт-услуги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8. В массажном салоне/сауне/бан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 На рынках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2" w:hanging="312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10. На общественных мероприятиях (концерты, выставки, ярмарки, акции и т.д)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11. Через клиентов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2. Через посредников (сутенер, «мамочка» и т.д.)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3. Другое (укажите, что именно)______________________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99. Затрудняюсь ответить</w:t>
            </w:r>
          </w:p>
        </w:tc>
      </w:tr>
      <w:tr>
        <w:trPr>
          <w:trHeight w:val="422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Как часто, за последние 7 дней (неделю) Вы посещали ____________? </w:t>
            </w:r>
          </w:p>
          <w:p>
            <w:pPr>
              <w:pStyle w:val="Normal"/>
              <w:ind w:right="-115" w:hanging="0"/>
              <w:jc w:val="lef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(Интервьюер! Назовите респонденту ТИП ТОЧКИ (стр. 1 данной анкеты), где он/она был/а рекрутирована (найдена))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1. Каждый день</w:t>
            </w:r>
          </w:p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. 5–6 раз в неделю</w:t>
            </w:r>
          </w:p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3. 3–4 раза в неделю</w:t>
            </w:r>
          </w:p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4. 1–2 раза в неделю</w:t>
            </w:r>
          </w:p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>99. Затрудняюсь ответить/не помню</w:t>
            </w:r>
          </w:p>
        </w:tc>
      </w:tr>
      <w:tr>
        <w:trPr>
          <w:trHeight w:val="181" w:hRule="atLeast"/>
        </w:trPr>
        <w:tc>
          <w:tcPr>
            <w:tcW w:w="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6</w:t>
            </w:r>
          </w:p>
        </w:tc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Сколько сексуальных партнеров у Вас было за:</w:t>
            </w:r>
          </w:p>
        </w:tc>
      </w:tr>
      <w:tr>
        <w:trPr>
          <w:trHeight w:val="422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5"/>
              </w:numPr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последний день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81915</wp:posOffset>
                      </wp:positionV>
                      <wp:extent cx="4572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1pt;margin-top:6.45pt;width:36pt;height:18pt" coordorigin="4062,129" coordsize="720,360">
                      <v:rect id="shape_0" fillcolor="white" stroked="t" o:allowincell="t" style="position:absolute;left:4422;top:12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62;top:12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 Кол-во за последний день</w:t>
              <w:tab/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/не помню</w:t>
            </w:r>
          </w:p>
        </w:tc>
      </w:tr>
      <w:tr>
        <w:trPr>
          <w:trHeight w:val="422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5"/>
              </w:numPr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последние 7 дней (неделю)? 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2390</wp:posOffset>
                      </wp:positionV>
                      <wp:extent cx="4572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1pt;margin-top:5.7pt;width:36pt;height:18pt" coordorigin="4062,114" coordsize="720,360">
                      <v:rect id="shape_0" fillcolor="white" stroked="t" o:allowincell="t" style="position:absolute;left:4422;top:11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62;top:11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Кол-во за последнюю неделю</w:t>
              <w:tab/>
            </w:r>
          </w:p>
          <w:p>
            <w:pPr>
              <w:pStyle w:val="Normal"/>
              <w:tabs>
                <w:tab w:val="clear" w:pos="720"/>
                <w:tab w:val="right" w:pos="3942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/не помню</w:t>
            </w:r>
          </w:p>
        </w:tc>
      </w:tr>
      <w:tr>
        <w:trPr>
          <w:trHeight w:val="422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5"/>
              </w:numPr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последние 6 месяцев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42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8740</wp:posOffset>
                      </wp:positionV>
                      <wp:extent cx="4572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1pt;margin-top:6.2pt;width:36pt;height:18pt" coordorigin="4062,124" coordsize="720,360">
                      <v:rect id="shape_0" fillcolor="white" stroked="t" o:allowincell="t" style="position:absolute;left:4422;top:12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62;top:12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 Кол-во за последние 6 месяцев………</w:t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/не помню</w:t>
            </w:r>
          </w:p>
        </w:tc>
      </w:tr>
      <w:tr>
        <w:trPr>
          <w:trHeight w:val="422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>Вспомните Ваш последний сексуальный контакт. Использовали ли Вы/Ваш партнер презервати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8. Не знаю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/не помню</w:t>
            </w:r>
          </w:p>
        </w:tc>
      </w:tr>
      <w:tr>
        <w:trPr>
          <w:trHeight w:val="422" w:hRule="atLeast"/>
        </w:trPr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Как часто Вы используете презерватив, занимаясь сексом?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1. Всегда (10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2. В большинстве случаев (75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3. В половине случаев (5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4. Иногда (25%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5. Редко (меньше 10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6. Никогда</w:t>
            </w:r>
          </w:p>
          <w:p>
            <w:pPr>
              <w:pStyle w:val="Normal"/>
              <w:tabs>
                <w:tab w:val="clear" w:pos="720"/>
                <w:tab w:val="right" w:pos="3942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37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Есть ли у Вас с собой сейчас презерватив?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0. Нет               1. Да               </w:t>
            </w:r>
            <w:r>
              <w:rPr>
                <w:rFonts w:cs="Arial Narrow" w:ascii="Arial Narrow" w:hAnsi="Arial Narrow"/>
                <w:i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3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4"/>
              <w:spacing w:before="0" w:after="0"/>
              <w:ind w:left="0" w:hanging="37"/>
              <w:rPr/>
            </w:pPr>
            <w:r>
              <w:rPr>
                <w:sz w:val="24"/>
                <w:lang w:val="ru-RU"/>
              </w:rPr>
              <w:t xml:space="preserve">Где Вы приобрели/получили презерватив в последний раз? </w:t>
            </w:r>
          </w:p>
          <w:p>
            <w:pPr>
              <w:pStyle w:val="34"/>
              <w:spacing w:before="0" w:after="0"/>
              <w:ind w:left="0" w:hanging="3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4"/>
              <w:spacing w:before="0" w:after="0"/>
              <w:ind w:left="0" w:hanging="37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Е ЗАЧИТЫВАЙТЕ ОТВЕТЫ. </w:t>
            </w:r>
          </w:p>
          <w:p>
            <w:pPr>
              <w:pStyle w:val="34"/>
              <w:spacing w:before="0" w:after="0"/>
              <w:ind w:left="0" w:hanging="37"/>
              <w:jc w:val="left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ТМЕТИТЬ НЕОБХОДИМО ОДИН ВАРИАНТ.</w:t>
            </w:r>
          </w:p>
          <w:p>
            <w:pPr>
              <w:pStyle w:val="TextBodyIndent"/>
              <w:ind w:left="0" w:hanging="37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У аутрич-работника/консультанта «равный равному»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jc w:val="left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2. У клиента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3. Взял/ла у друга/подруги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4. Взял/ла у супруга/супруги</w:t>
            </w:r>
          </w:p>
          <w:p>
            <w:pPr>
              <w:pStyle w:val="Normal"/>
              <w:ind w:left="325" w:hanging="325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5. Взял/ла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у сексуального/ой партнёра/ши</w:t>
            </w:r>
          </w:p>
          <w:p>
            <w:pPr>
              <w:pStyle w:val="Normal"/>
              <w:ind w:left="325" w:hanging="325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6. Взял/ла у членов моей семьи</w:t>
            </w:r>
          </w:p>
          <w:p>
            <w:pPr>
              <w:pStyle w:val="Normal"/>
              <w:ind w:left="325" w:hanging="325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7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Купил/а в аптеке, магазине, на заправочной станции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8. В медицинском учреждении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9. Получил/а в общественной организации 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0. Получил/купил/а в баре/гостинице/мотеле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1. Никогда не получал/ла/не покупал/ла презервативов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2. Другое (укажите)__________________________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325" w:right="-72" w:hanging="325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 Затрудняюсь ответить/не помню</w:t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lang w:val="ru-RU"/>
              </w:rPr>
              <w:t>Сейчас я хотел/а бы задать несколько вопросов о Ваших последних 3-х сексуальных партнерах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lang w:val="ru-RU"/>
              </w:rPr>
              <w:t>(в первом столбике заполняется информация о самом последнем партнере, с которым респондент вступал в сексуальные отношения, во втором столбике о партнере, который был перед ним, в третьем столбике – о самом давнем из трех последних сексуальных партнеров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sz w:val="24"/>
                <w:lang w:val="ru-RU"/>
              </w:rPr>
              <w:t>1. Последний партне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sz w:val="24"/>
                <w:lang w:val="ru-RU"/>
              </w:rPr>
              <w:t>2. Предпоследний партне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3. Ваш 3-й партнер из последних</w:t>
            </w:r>
          </w:p>
        </w:tc>
      </w:tr>
      <w:tr>
        <w:trPr>
          <w:trHeight w:val="131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 xml:space="preserve">Кем Вам приходился партнер?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Супругом/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Любовником/цей (любимым человеком)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Родственником/це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Соседом/к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Другом/подругой/ одноклассником/це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Коллег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Незнакомцем\к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8. Клиентом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Работником коммерческого секс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Другое _________________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Супругом/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Любовником/цей (любимым человеком)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Родственником/це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Соседом/к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Другом/подругой/ одноклассником/це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Коллег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Незнакомцем\к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8. Клиентом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Работником коммерческого секс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Другое _________________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Супругом/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Любовником/цей (любимым человеком)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Родственником/це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Соседом/к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Другом/подругой/ одноклассником/це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Коллег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Незнакомцем\кой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8. Клиентом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right="-108" w:hanging="0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Работником коммерческого секс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right="-108" w:hanging="0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Другое ______________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472" w:hRule="atLeast"/>
        </w:trPr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center"/>
              <w:rPr>
                <w:rFonts w:ascii="Arial Narrow" w:hAnsi="Arial Narrow" w:cs="Arial Narrow"/>
                <w:i/>
                <w:i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lang w:val="ru-RU" w:eastAsia="en-US" w:bidi="ml-IN"/>
              </w:rPr>
              <w:t>Интервьюер, задайте сначала все вопросы (№ 22–27) по 1-му столбику о последем сексуальном партнере, потом по 2-му столбику о предпоследнем партнере, потом по 3-му столбику о 3-ем из последних партнеров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center"/>
              <w:rPr>
                <w:rFonts w:ascii="Arial Narrow" w:hAnsi="Arial Narrow" w:cs="Arial Narrow"/>
                <w:i/>
                <w:i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lang w:val="ru-RU" w:eastAsia="en-US" w:bidi="ml-IN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Где Вы впервые встретили этого партнера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 На улиц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 Дом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3. На остановке общественного транспорта 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В б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аре/ресторан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В гостинице/мотел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 Эскорт-услуги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 В массажном салоне/бане/саун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8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</w:t>
            </w:r>
            <w:r>
              <w:rPr>
                <w:rFonts w:cs="Calibri" w:ascii="Arial Narrow" w:hAnsi="Arial Narrow"/>
                <w:sz w:val="24"/>
                <w:szCs w:val="24"/>
                <w:lang w:val="ru-RU"/>
              </w:rPr>
              <w:t>На р</w:t>
            </w:r>
            <w:r>
              <w:rPr>
                <w:rFonts w:cs="Calibri" w:ascii="Arial Narrow" w:hAnsi="Arial Narrow"/>
                <w:sz w:val="24"/>
                <w:szCs w:val="24"/>
                <w:lang w:val="ru-RU" w:eastAsia="en-US" w:bidi="ml-IN"/>
              </w:rPr>
              <w:t>ынк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Через посредник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В Интернет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1. На трасс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2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Другое _______________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9. Затрудняюсь ответи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 На улиц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 Дом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3. На остановке общественного транспорта 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В б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аре/ресторан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В гостинице/мотел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 Эскорт-услуги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 В массажном салоне/бане/саун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8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</w:t>
            </w:r>
            <w:r>
              <w:rPr>
                <w:rFonts w:cs="Calibri" w:ascii="Arial Narrow" w:hAnsi="Arial Narrow"/>
                <w:sz w:val="24"/>
                <w:szCs w:val="24"/>
                <w:lang w:val="ru-RU"/>
              </w:rPr>
              <w:t>На р</w:t>
            </w:r>
            <w:r>
              <w:rPr>
                <w:rFonts w:cs="Calibri" w:ascii="Arial Narrow" w:hAnsi="Arial Narrow"/>
                <w:sz w:val="24"/>
                <w:szCs w:val="24"/>
                <w:lang w:val="ru-RU" w:eastAsia="en-US" w:bidi="ml-IN"/>
              </w:rPr>
              <w:t>ынк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Через посредник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В Интернет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1. На трасс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2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Другое _________________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6" w:hanging="176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9. Затрудняюсь ответит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 На улиц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 Дом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5" w:right="-108" w:hanging="175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 xml:space="preserve">3. На остановке общественного транспорта 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В б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аре/ресторан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В гостинице/мотел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 Эскорт-услуги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75" w:right="-108" w:hanging="175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 В массажном салоне/бане/саун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8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</w:t>
            </w:r>
            <w:r>
              <w:rPr>
                <w:rFonts w:cs="Calibri" w:ascii="Arial Narrow" w:hAnsi="Arial Narrow"/>
                <w:sz w:val="24"/>
                <w:szCs w:val="24"/>
                <w:lang w:val="ru-RU"/>
              </w:rPr>
              <w:t>На р</w:t>
            </w:r>
            <w:r>
              <w:rPr>
                <w:rFonts w:cs="Calibri" w:ascii="Arial Narrow" w:hAnsi="Arial Narrow"/>
                <w:sz w:val="24"/>
                <w:szCs w:val="24"/>
                <w:lang w:val="ru-RU" w:eastAsia="en-US" w:bidi="ml-IN"/>
              </w:rPr>
              <w:t>ынк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. Через посредника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0. В Интернет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1. На трассе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2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Другое ______________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99. Затрудняюсь ответить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7" w:right="-108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Где Вы впервые встретили этого партнера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В г. Запорожье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ind w:left="317" w:hanging="31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В другом населенном пункте Запорожской области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3. В другой области 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ind w:left="317" w:hanging="317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</w:t>
            </w:r>
            <w:r>
              <w:rPr>
                <w:rFonts w:cs="Calibri" w:ascii="Arial Narrow" w:hAnsi="Arial Narrow"/>
                <w:sz w:val="24"/>
                <w:szCs w:val="24"/>
                <w:lang w:val="ru-RU"/>
              </w:rPr>
              <w:t>В другой стране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ind w:left="317" w:hanging="317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Затрудняюсь ответи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В г. Запорожье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ind w:left="318" w:hanging="284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В другом населенном пункте Запорожской области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3. В другой области 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</w:t>
            </w:r>
            <w:r>
              <w:rPr>
                <w:rFonts w:cs="Calibri" w:ascii="Arial Narrow" w:hAnsi="Arial Narrow"/>
                <w:sz w:val="24"/>
                <w:szCs w:val="24"/>
                <w:lang w:val="ru-RU"/>
              </w:rPr>
              <w:t>В другой стране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Затрудняюсь ответит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В г. Запорожье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ind w:left="175" w:hanging="175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В другом населенном пункте Запорожской области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3. В другой области 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</w:t>
            </w:r>
            <w:r>
              <w:rPr>
                <w:rFonts w:cs="Calibri" w:ascii="Arial Narrow" w:hAnsi="Arial Narrow"/>
                <w:sz w:val="24"/>
                <w:szCs w:val="24"/>
                <w:lang w:val="ru-RU"/>
              </w:rPr>
              <w:t>В другой стране</w:t>
            </w:r>
          </w:p>
          <w:p>
            <w:pPr>
              <w:pStyle w:val="Normal"/>
              <w:tabs>
                <w:tab w:val="clear" w:pos="720"/>
                <w:tab w:val="right" w:pos="246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Затрудняюсь ответить</w:t>
            </w:r>
          </w:p>
          <w:p>
            <w:pPr>
              <w:pStyle w:val="Normal"/>
              <w:tabs>
                <w:tab w:val="clear" w:pos="720"/>
                <w:tab w:val="right" w:pos="246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</w:r>
          </w:p>
          <w:p>
            <w:pPr>
              <w:pStyle w:val="Normal"/>
              <w:tabs>
                <w:tab w:val="clear" w:pos="720"/>
                <w:tab w:val="right" w:pos="246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Сколько Вам было лет, когда Вы впервые занимались сексом с этим партнером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28" w:leader="dot"/>
              </w:tabs>
              <w:snapToGrid w:val="false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780</wp:posOffset>
                      </wp:positionH>
                      <wp:positionV relativeFrom="page">
                        <wp:posOffset>220345</wp:posOffset>
                      </wp:positionV>
                      <wp:extent cx="228600" cy="228600"/>
                      <wp:effectExtent l="8255" t="8255" r="8255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pt;margin-top:17.3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7555</wp:posOffset>
                      </wp:positionH>
                      <wp:positionV relativeFrom="page">
                        <wp:posOffset>219075</wp:posOffset>
                      </wp:positionV>
                      <wp:extent cx="228600" cy="228600"/>
                      <wp:effectExtent l="8255" t="8255" r="825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7.2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    полных лет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28" w:leader="dot"/>
              </w:tabs>
              <w:snapToGrid w:val="false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90550</wp:posOffset>
                      </wp:positionH>
                      <wp:positionV relativeFrom="page">
                        <wp:posOffset>156845</wp:posOffset>
                      </wp:positionV>
                      <wp:extent cx="228600" cy="228600"/>
                      <wp:effectExtent l="8255" t="8255" r="8255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5pt;margin-top:12.3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5500</wp:posOffset>
                      </wp:positionH>
                      <wp:positionV relativeFrom="page">
                        <wp:posOffset>155575</wp:posOffset>
                      </wp:positionV>
                      <wp:extent cx="228600" cy="228600"/>
                      <wp:effectExtent l="8255" t="8255" r="825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pt;margin-top:12.2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     полных лет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28" w:leader="dot"/>
              </w:tabs>
              <w:snapToGrid w:val="false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10540</wp:posOffset>
                      </wp:positionH>
                      <wp:positionV relativeFrom="page">
                        <wp:posOffset>153035</wp:posOffset>
                      </wp:positionV>
                      <wp:extent cx="228600" cy="228600"/>
                      <wp:effectExtent l="8255" t="8255" r="8255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2pt;margin-top:12.0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9140</wp:posOffset>
                      </wp:positionH>
                      <wp:positionV relativeFrom="page">
                        <wp:posOffset>154305</wp:posOffset>
                      </wp:positionV>
                      <wp:extent cx="228600" cy="228600"/>
                      <wp:effectExtent l="8255" t="8255" r="8255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12.1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полных лет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jc w:val="left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99. Затрудняюсь ответить</w:t>
            </w:r>
          </w:p>
        </w:tc>
      </w:tr>
      <w:tr>
        <w:trPr>
          <w:trHeight w:val="7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Сколько Вам было лет, когда Вы занимались сексом с этим партнером в последний раз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28" w:leader="dot"/>
              </w:tabs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28955</wp:posOffset>
                      </wp:positionH>
                      <wp:positionV relativeFrom="page">
                        <wp:posOffset>147955</wp:posOffset>
                      </wp:positionV>
                      <wp:extent cx="228600" cy="228600"/>
                      <wp:effectExtent l="8255" t="8255" r="825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65pt;margin-top:11.6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7555</wp:posOffset>
                      </wp:positionH>
                      <wp:positionV relativeFrom="page">
                        <wp:posOffset>147955</wp:posOffset>
                      </wp:positionV>
                      <wp:extent cx="228600" cy="228600"/>
                      <wp:effectExtent l="8255" t="8255" r="8255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1.6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     полных лет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28" w:leader="dot"/>
              </w:tabs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84200</wp:posOffset>
                      </wp:positionH>
                      <wp:positionV relativeFrom="page">
                        <wp:posOffset>147955</wp:posOffset>
                      </wp:positionV>
                      <wp:extent cx="228600" cy="228600"/>
                      <wp:effectExtent l="8255" t="8255" r="8255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pt;margin-top:11.6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2800</wp:posOffset>
                      </wp:positionH>
                      <wp:positionV relativeFrom="page">
                        <wp:posOffset>147955</wp:posOffset>
                      </wp:positionV>
                      <wp:extent cx="228600" cy="228600"/>
                      <wp:effectExtent l="8255" t="8255" r="825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11.6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     полных лет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28" w:leader="dot"/>
              </w:tabs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7365</wp:posOffset>
                      </wp:positionH>
                      <wp:positionV relativeFrom="page">
                        <wp:posOffset>147955</wp:posOffset>
                      </wp:positionV>
                      <wp:extent cx="228600" cy="228600"/>
                      <wp:effectExtent l="8255" t="8255" r="8255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11.6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5965</wp:posOffset>
                      </wp:positionH>
                      <wp:positionV relativeFrom="page">
                        <wp:posOffset>147955</wp:posOffset>
                      </wp:positionV>
                      <wp:extent cx="228600" cy="228600"/>
                      <wp:effectExtent l="8255" t="8255" r="825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95pt;margin-top:11.65pt;width:17.95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полных лет</w:t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28" w:leader="dot"/>
              </w:tabs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99. Затрудняюсь ответить</w:t>
            </w:r>
          </w:p>
        </w:tc>
      </w:tr>
      <w:tr>
        <w:trPr>
          <w:trHeight w:val="77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 xml:space="preserve">Как давно Вы занимались сексом с этим партнером в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u-RU"/>
              </w:rPr>
              <w:t xml:space="preserve">последний раз?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3335</wp:posOffset>
                      </wp:positionV>
                      <wp:extent cx="380365" cy="115570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1.05pt;width:29.95pt;height:9.1pt" coordorigin="2058,21" coordsize="599,182">
                      <v:rect id="shape_0" fillcolor="white" stroked="t" o:allowincell="t" style="position:absolute;left:2058;top:22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53;top:21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дней назад…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31115</wp:posOffset>
                      </wp:positionV>
                      <wp:extent cx="380365" cy="115570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2.45pt;width:29.95pt;height:9.1pt" coordorigin="2058,49" coordsize="599,182">
                      <v:rect id="shape_0" fillcolor="white" stroked="t" o:allowincell="t" style="position:absolute;left:2058;top:50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53;top:49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недель назад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1115</wp:posOffset>
                      </wp:positionV>
                      <wp:extent cx="380365" cy="115570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pt;margin-top:2.45pt;width:29.9pt;height:9.1pt" coordorigin="2066,49" coordsize="598,182">
                      <v:rect id="shape_0" fillcolor="white" stroked="t" o:allowincell="t" style="position:absolute;left:2066;top:50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61;top:49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месяцев назад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4925</wp:posOffset>
                      </wp:positionV>
                      <wp:extent cx="380365" cy="115570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pt;margin-top:2.75pt;width:29.9pt;height:9.1pt" coordorigin="2066,55" coordsize="598,182">
                      <v:rect id="shape_0" fillcolor="white" stroked="t" o:allowincell="t" style="position:absolute;left:2066;top:56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61;top:55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 лет назад…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3335</wp:posOffset>
                      </wp:positionV>
                      <wp:extent cx="380365" cy="115570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1.05pt;width:29.95pt;height:9.1pt" coordorigin="2058,21" coordsize="599,182">
                      <v:rect id="shape_0" fillcolor="white" stroked="t" o:allowincell="t" style="position:absolute;left:2058;top:22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53;top:21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дней назад…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31115</wp:posOffset>
                      </wp:positionV>
                      <wp:extent cx="380365" cy="115570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2.45pt;width:29.95pt;height:9.1pt" coordorigin="2058,49" coordsize="599,182">
                      <v:rect id="shape_0" fillcolor="white" stroked="t" o:allowincell="t" style="position:absolute;left:2058;top:50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53;top:49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недель назад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1115</wp:posOffset>
                      </wp:positionV>
                      <wp:extent cx="380365" cy="115570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pt;margin-top:2.45pt;width:29.9pt;height:9.1pt" coordorigin="2066,49" coordsize="598,182">
                      <v:rect id="shape_0" fillcolor="white" stroked="t" o:allowincell="t" style="position:absolute;left:2066;top:50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61;top:49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месяцев назад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4925</wp:posOffset>
                      </wp:positionV>
                      <wp:extent cx="380365" cy="115570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pt;margin-top:2.75pt;width:29.9pt;height:9.1pt" coordorigin="2066,55" coordsize="598,182">
                      <v:rect id="shape_0" fillcolor="white" stroked="t" o:allowincell="t" style="position:absolute;left:2066;top:56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61;top:55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 лет назад…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3335</wp:posOffset>
                      </wp:positionV>
                      <wp:extent cx="380365" cy="115570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1.05pt;width:29.95pt;height:9.1pt" coordorigin="2058,21" coordsize="599,182">
                      <v:rect id="shape_0" fillcolor="white" stroked="t" o:allowincell="t" style="position:absolute;left:2058;top:22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53;top:21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дней назад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31115</wp:posOffset>
                      </wp:positionV>
                      <wp:extent cx="380365" cy="115570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2.45pt;width:29.95pt;height:9.1pt" coordorigin="2058,49" coordsize="599,182">
                      <v:rect id="shape_0" fillcolor="white" stroked="t" o:allowincell="t" style="position:absolute;left:2058;top:50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53;top:49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недель назад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1115</wp:posOffset>
                      </wp:positionV>
                      <wp:extent cx="380365" cy="115570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pt;margin-top:2.45pt;width:29.9pt;height:9.1pt" coordorigin="2066,49" coordsize="598,182">
                      <v:rect id="shape_0" fillcolor="white" stroked="t" o:allowincell="t" style="position:absolute;left:2066;top:50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61;top:49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месяцев назад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4925</wp:posOffset>
                      </wp:positionV>
                      <wp:extent cx="380365" cy="115570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520" cy="115560"/>
                                <a:chOff x="0" y="0"/>
                                <a:chExt cx="3805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1929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pt;margin-top:2.75pt;width:29.9pt;height:9.1pt" coordorigin="2066,55" coordsize="598,182">
                      <v:rect id="shape_0" fillcolor="white" stroked="t" o:allowincell="t" style="position:absolute;left:2066;top:56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61;top:55;width:30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-во  лет назад……………</w:t>
            </w:r>
          </w:p>
          <w:p>
            <w:pPr>
              <w:pStyle w:val="Normal"/>
              <w:tabs>
                <w:tab w:val="clear" w:pos="720"/>
                <w:tab w:val="right" w:pos="1440" w:leader="dot"/>
              </w:tabs>
              <w:jc w:val="left"/>
              <w:rPr>
                <w:rFonts w:ascii="Arial Narrow" w:hAnsi="Arial Narrow" w:cs="Arial Narrow"/>
                <w:i/>
                <w:i/>
                <w:sz w:val="23"/>
                <w:szCs w:val="23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99. Затрудняюсь ответить</w:t>
            </w:r>
          </w:p>
        </w:tc>
      </w:tr>
      <w:tr>
        <w:trPr>
          <w:trHeight w:val="20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144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ru-RU"/>
              </w:rPr>
              <w:t>(отметьте то, что называет респондент – или дни или недели, или месяцы, или годы)</w:t>
            </w:r>
          </w:p>
        </w:tc>
      </w:tr>
      <w:tr>
        <w:trPr>
          <w:trHeight w:val="1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Использовали Вы/Ваш/а партнер/ша презерватив, во время последнего сексуального контакта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Не знаю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Затрудняюсь ответить/не помню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Не знаю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Затрудняюсь ответить/не помню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Не знаю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Затрудняюсь ответить/не помню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226" w:leader="none"/>
          <w:tab w:val="left" w:pos="9896" w:leader="none"/>
        </w:tabs>
        <w:jc w:val="center"/>
        <w:rPr/>
      </w:pPr>
      <w:r>
        <w:rPr/>
        <w:t>Сексуальные контакты с коммерческими сексуальными партнерами</w:t>
      </w:r>
    </w:p>
    <w:tbl>
      <w:tblPr>
        <w:tblW w:w="1117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5"/>
        <w:gridCol w:w="7"/>
        <w:gridCol w:w="4820"/>
        <w:gridCol w:w="142"/>
        <w:gridCol w:w="5528"/>
      </w:tblGrid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 w:eastAsia="en-US" w:bidi="ml-IN"/>
              </w:rPr>
              <w:t>Ответы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8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Получали ли Вы вознаграждение (деньги, подарки, вещи, еду, алкоголь, наркотики, ночлег и т.д.) за секс за последние 30 дней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. Нет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39</w:t>
            </w:r>
          </w:p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9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eastAsia="MS Mincho;Meiryo" w:cs="Times New Roman" w:ascii="Arial Narrow" w:hAnsi="Arial Narrow"/>
                <w:szCs w:val="24"/>
                <w:lang w:val="ru-RU" w:eastAsia="ja-JP" w:bidi="ml-IN"/>
              </w:rPr>
              <w:t>Сколько Вам было лет, когда Вы впервые получили вознаграждение в обмен на секс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52040</wp:posOffset>
                      </wp:positionH>
                      <wp:positionV relativeFrom="paragraph">
                        <wp:posOffset>7620</wp:posOffset>
                      </wp:positionV>
                      <wp:extent cx="370840" cy="1619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800" cy="162000"/>
                                <a:chOff x="0" y="0"/>
                                <a:chExt cx="3708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00" y="0"/>
                                  <a:ext cx="1854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2pt;margin-top:0.6pt;width:29.2pt;height:12.75pt" coordorigin="3704,12" coordsize="584,255">
                      <v:rect id="shape_0" fillcolor="white" stroked="t" o:allowincell="t" style="position:absolute;left:3996;top:12;width:291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04;top:12;width:291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Возраст в годах</w:t>
              <w:tab/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>99. Затрудняюсь ответить/не помню</w:t>
            </w:r>
          </w:p>
        </w:tc>
      </w:tr>
      <w:tr>
        <w:trPr>
          <w:trHeight w:val="28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Укажите основную причину Вашего вовлечения в коммерческий секс («секс в обмен» за вознаграждение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(деньги, подарки, вещи, еду, алкоголь, наркотики, ночлег и т.д.)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1. Не было средств к существованию (отсутствие денег)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2. Негде было жить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Желание увеличить доход семьи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310" w:hanging="31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4. Оплата срочных медицинских или других семейных расходов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 Заработать на личные расходы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 xml:space="preserve">6. Заманили обманом в коммерческий секс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7. Привлекли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 xml:space="preserve">насильно 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8. Заставил муж/жена или член семьи/родственник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9. Вынуждена была отдать долг сексуальными услугами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ind w:left="168" w:hanging="283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10. Для получения услуги, решения вопросов (устройство на работу, поступление в ВУЗ, решение судебного дела)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. Другое ____________________________________</w:t>
            </w:r>
          </w:p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 xml:space="preserve">99. Затрудняюсь ответить </w:t>
            </w:r>
          </w:p>
        </w:tc>
      </w:tr>
      <w:tr>
        <w:trPr>
          <w:trHeight w:val="266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1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колько заведений/точек Вы в среднем посещаете в течении дня…</w:t>
            </w:r>
          </w:p>
        </w:tc>
      </w:tr>
      <w:tr>
        <w:trPr>
          <w:trHeight w:val="530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- (для ЖКС) когда занимаетесь коммерческим сексом?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25400</wp:posOffset>
                      </wp:positionV>
                      <wp:extent cx="4572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95pt;margin-top:2pt;width:36pt;height:18pt" coordorigin="3459,40" coordsize="720,360">
                      <v:rect id="shape_0" fillcolor="white" stroked="t" o:allowincell="t" style="position:absolute;left:3819;top:4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59;top:4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Количество заведений/точек</w:t>
              <w:tab/>
            </w:r>
          </w:p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>99.  Затрудняюсь ответить</w:t>
            </w:r>
          </w:p>
        </w:tc>
      </w:tr>
      <w:tr>
        <w:trPr>
          <w:trHeight w:val="538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 (для ПИН) когда употребляете наркотики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25400</wp:posOffset>
                      </wp:positionV>
                      <wp:extent cx="4572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95pt;margin-top:2pt;width:36pt;height:18pt" coordorigin="3459,40" coordsize="720,360">
                      <v:rect id="shape_0" fillcolor="white" stroked="t" o:allowincell="t" style="position:absolute;left:3819;top:4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59;top:4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Количество заведений/точек</w:t>
              <w:tab/>
            </w:r>
          </w:p>
          <w:p>
            <w:pPr>
              <w:pStyle w:val="Normal"/>
              <w:tabs>
                <w:tab w:val="clear" w:pos="720"/>
                <w:tab w:val="right" w:pos="4115" w:leader="dot"/>
              </w:tabs>
              <w:ind w:right="155" w:hanging="0"/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>99.  Затрудняюсь ответить</w:t>
            </w:r>
          </w:p>
        </w:tc>
      </w:tr>
      <w:tr>
        <w:trPr>
          <w:trHeight w:val="716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 xml:space="preserve">Предоставляли ли Вы сексуальные услуги на коммерческой основе в других населенных пунктах (кроме г. Запорожья)?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Arial Narrow"/>
                <w:i/>
                <w:i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333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  <w:lang w:val="ru-RU"/>
              </w:rPr>
              <w:t>Если да, то назовите название населенного пунк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________________________________</w:t>
            </w:r>
          </w:p>
        </w:tc>
      </w:tr>
      <w:tr>
        <w:trPr>
          <w:trHeight w:val="281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3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Сколько клиентов у Вас было:</w:t>
            </w:r>
          </w:p>
        </w:tc>
      </w:tr>
      <w:tr>
        <w:trPr>
          <w:trHeight w:val="379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1) за последний день, когда Вы предоставляли сексуальные услуги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890</wp:posOffset>
                      </wp:positionV>
                      <wp:extent cx="4572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pt;margin-top:0.7pt;width:36pt;height:18pt" coordorigin="3780,14" coordsize="720,360">
                      <v:rect id="shape_0" fillcolor="white" stroked="t" o:allowincell="t" style="position:absolute;left:4140;top:1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80;top:1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 Кол-во за последний день</w:t>
              <w:tab/>
            </w:r>
          </w:p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 xml:space="preserve">99. Затрудняюсь ответить </w:t>
            </w:r>
          </w:p>
        </w:tc>
      </w:tr>
      <w:tr>
        <w:trPr>
          <w:trHeight w:val="320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2) за последние 7 дней (неделю)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9525</wp:posOffset>
                      </wp:positionV>
                      <wp:extent cx="4572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0.75pt;width:36pt;height:18pt" coordorigin="3770,15" coordsize="720,360">
                      <v:rect id="shape_0" fillcolor="white" stroked="t" o:allowincell="t" style="position:absolute;left:4130;top: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70;top: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Кол-во за последние 7 дней</w:t>
              <w:tab/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159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4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Сколько дней Вы предоставляете сексуальные услуги за вознаграждение:</w:t>
            </w:r>
          </w:p>
        </w:tc>
      </w:tr>
      <w:tr>
        <w:trPr>
          <w:trHeight w:val="324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1) в обычную неделю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8890</wp:posOffset>
                      </wp:positionV>
                      <wp:extent cx="4572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0.7pt;width:36pt;height:18pt" coordorigin="3770,14" coordsize="720,360">
                      <v:rect id="shape_0" fillcolor="white" stroked="t" o:allowincell="t" style="position:absolute;left:4130;top:1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70;top:1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 Кол-во дней в обычную неделю</w:t>
            </w:r>
          </w:p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 xml:space="preserve">99. Затрудняюсь ответить </w:t>
            </w:r>
          </w:p>
        </w:tc>
      </w:tr>
      <w:tr>
        <w:trPr>
          <w:trHeight w:val="299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2) в обычный месяц?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7145</wp:posOffset>
                      </wp:positionV>
                      <wp:extent cx="4572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1.35pt;width:36pt;height:18pt" coordorigin="3770,27" coordsize="720,360">
                      <v:rect id="shape_0" fillcolor="white" stroked="t" o:allowincell="t" style="position:absolute;left:413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7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Кол-во дней в обычный месяц</w:t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554" w:hRule="atLeast"/>
        </w:trPr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34.1. Комментарий к ответу (например, различия по количеству дней в рабочие и выходные дни/ в сезон (летние, зимние месяцы и т.д.):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Давайте немного поговорим о Ваших клиентах в целом. Некоторые выделяют «постоянных» и «случайных» клиентов. Сколько из 10 Ваших  клиентов являются «случайными»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942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3942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-5715</wp:posOffset>
                      </wp:positionV>
                      <wp:extent cx="2286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15pt;margin-top:-0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715</wp:posOffset>
                      </wp:positionV>
                      <wp:extent cx="2286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15pt;margin-top:-0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Количество случайных клиентов</w:t>
            </w:r>
          </w:p>
          <w:p>
            <w:pPr>
              <w:pStyle w:val="Normal"/>
              <w:tabs>
                <w:tab w:val="clear" w:pos="720"/>
                <w:tab w:val="right" w:pos="3942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Использовали ли Вы (или Ваш партнер) презерватив во время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u-RU"/>
              </w:rPr>
              <w:t>последнего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сексуального контакта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со случайным клиентом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95. Не было случайного клиента</w:t>
            </w:r>
          </w:p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>99. Затрудняюсь ответить/Не помню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Как часто Вы (или Ваши партнеры) используете презерватив во время сексуальных контактов со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случайными клиентами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1. Всегда (10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2. В большинстве случаев (75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3. В половине случаев (5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4. Иногда (25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5. Редко (меньше 10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6. Никогда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111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Использовали ли Вы (или Ваш партнер) презерватив во время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u-RU"/>
              </w:rPr>
              <w:t>последнего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сексуального контакта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с постоянным клиентом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1. Да</w:t>
            </w:r>
          </w:p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/>
              </w:rPr>
              <w:t>95. Не было постоянного клиента</w:t>
            </w:r>
          </w:p>
          <w:p>
            <w:pPr>
              <w:pStyle w:val="Normal"/>
              <w:tabs>
                <w:tab w:val="clear" w:pos="720"/>
                <w:tab w:val="right" w:pos="3935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/>
              </w:rPr>
              <w:t>99. Затрудняюсь ответить/Не помню</w:t>
            </w:r>
          </w:p>
        </w:tc>
      </w:tr>
      <w:tr>
        <w:trPr>
          <w:trHeight w:val="99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Как часто Вы (или Ваши партнеры) используете презерватив во время сексуальных контактов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с постоянными клиентами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1. Всегда (10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2. В большинстве случаев (75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3. В половине случаев (5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4. Иногда (25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5. Редко (меньше 10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6. Никогда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6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MS Mincho;Meiryo" w:cs="Arial Narrow" w:ascii="Arial Narrow" w:hAnsi="Arial Narrow"/>
                <w:sz w:val="24"/>
                <w:szCs w:val="24"/>
                <w:lang w:val="ru-RU" w:eastAsia="ja-JP" w:bidi="ml-IN"/>
              </w:rPr>
              <w:t xml:space="preserve">Был ли у Вас сексуальный контакт с коммерческим партнером, которому </w:t>
            </w:r>
            <w:r>
              <w:rPr>
                <w:rFonts w:eastAsia="MS Mincho;Meiryo" w:cs="Arial Narrow" w:ascii="Arial Narrow" w:hAnsi="Arial Narrow"/>
                <w:sz w:val="24"/>
                <w:szCs w:val="24"/>
                <w:u w:val="single"/>
                <w:lang w:val="ru-RU" w:eastAsia="ja-JP" w:bidi="ml-IN"/>
              </w:rPr>
              <w:t>Вы давали</w:t>
            </w:r>
            <w:r>
              <w:rPr>
                <w:rFonts w:eastAsia="MS Mincho;Meiryo" w:cs="Arial Narrow" w:ascii="Arial Narrow" w:hAnsi="Arial Narrow"/>
                <w:sz w:val="24"/>
                <w:szCs w:val="24"/>
                <w:lang w:val="ru-RU" w:eastAsia="ja-JP" w:bidi="ml-IN"/>
              </w:rPr>
              <w:t xml:space="preserve"> вознаграждение за секс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деньги, подарки, вещи, еду, алкоголь, наркотики, ночлег и т.д.)</w:t>
            </w:r>
            <w:r>
              <w:rPr>
                <w:rFonts w:eastAsia="MS Mincho;Meiryo" w:cs="Arial Narrow" w:ascii="Arial Narrow" w:hAnsi="Arial Narrow"/>
                <w:sz w:val="24"/>
                <w:szCs w:val="24"/>
                <w:lang w:val="ru-RU" w:eastAsia="ja-JP" w:bidi="ml-IN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5406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 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45</w:t>
            </w:r>
          </w:p>
          <w:p>
            <w:pPr>
              <w:pStyle w:val="TextBody"/>
              <w:tabs>
                <w:tab w:val="clear" w:pos="720"/>
                <w:tab w:val="right" w:pos="5406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5406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6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MS Mincho;Meiryo" w:cs="Arial Narrow" w:ascii="Arial Narrow" w:hAnsi="Arial Narrow"/>
                <w:sz w:val="24"/>
                <w:szCs w:val="24"/>
                <w:lang w:val="ru-RU" w:eastAsia="ja-JP" w:bidi="ml-IN"/>
              </w:rPr>
              <w:t>Сколько Вам было лет, когда Вы впервые дали вознаграждение за секс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деньги, подарки, вещи, еду, алкоголь, наркотики, ночлег и т.д.)</w:t>
            </w:r>
            <w:r>
              <w:rPr>
                <w:rFonts w:eastAsia="MS Mincho;Meiryo" w:cs="Arial Narrow" w:ascii="Arial Narrow" w:hAnsi="Arial Narrow"/>
                <w:sz w:val="24"/>
                <w:szCs w:val="24"/>
                <w:lang w:val="ru-RU" w:eastAsia="ja-JP" w:bidi="ml-IN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9050</wp:posOffset>
                      </wp:positionV>
                      <wp:extent cx="4572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9pt;margin-top:1.5pt;width:36pt;height:18pt" coordorigin="978,30" coordsize="720,360">
                      <v:rect id="shape_0" fillcolor="white" stroked="t" o:allowincell="t" style="position:absolute;left:1338;top: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8;top: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   полных лет</w:t>
            </w:r>
          </w:p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 xml:space="preserve">99. Затрудняюсь ответить </w:t>
            </w:r>
          </w:p>
        </w:tc>
      </w:tr>
      <w:tr>
        <w:trPr>
          <w:trHeight w:val="64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2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Укажите количество коммерческих сексуальных партнеров, которым Вы давали вознаграждение (деньги, подарки, вещи, еду, алкоголь, наркотики, ночлег и т.д.) в обмен на секс за:</w:t>
            </w:r>
          </w:p>
        </w:tc>
      </w:tr>
      <w:tr>
        <w:trPr>
          <w:trHeight w:val="64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1) последние 30 дней месяц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19050</wp:posOffset>
                      </wp:positionV>
                      <wp:extent cx="4572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6pt;margin-top:1.5pt;width:36pt;height:18pt" coordorigin="3552,30" coordsize="720,360">
                      <v:rect id="shape_0" fillcolor="white" stroked="t" o:allowincell="t" style="position:absolute;left:3912;top: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52;top: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 Кол-во за последние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30 дней</w:t>
            </w:r>
          </w:p>
          <w:p>
            <w:pPr>
              <w:pStyle w:val="Normal"/>
              <w:tabs>
                <w:tab w:val="clear" w:pos="720"/>
                <w:tab w:val="right" w:pos="3942" w:leader="dot"/>
                <w:tab w:val="right" w:pos="4176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64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2) последние 6 месяцев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20320</wp:posOffset>
                      </wp:positionV>
                      <wp:extent cx="4572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4pt;margin-top:1.6pt;width:36pt;height:18pt" coordorigin="3408,32" coordsize="720,360">
                      <v:rect id="shape_0" fillcolor="white" stroked="t" o:allowincell="t" style="position:absolute;left:3768;top:3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8;top:3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Кол-во за последние 6 месяцев</w:t>
              <w:tab/>
            </w:r>
          </w:p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6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color w:val="000000"/>
                <w:szCs w:val="24"/>
                <w:lang w:val="ru-RU"/>
              </w:rPr>
              <w:t>Использовали ли Вы (Ваш партнер/ша) презерватив во время последнего сексуального контакта, когда Вы давали вознаграждение за секс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6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 часто Вы (или Ваши партнеры) используете презерватив во время сексуальных контактов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гда Вы даете вознаграждение за секс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1. Всегда (10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2. В большинстве случаев (75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3. В половине случаев (5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4. Иногда (25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5. Редко (меньше 10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6. Никогда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</w:tbl>
    <w:p>
      <w:pPr>
        <w:pStyle w:val="Normal"/>
        <w:tabs>
          <w:tab w:val="clear" w:pos="720"/>
          <w:tab w:val="right" w:pos="682" w:leader="dot"/>
          <w:tab w:val="left" w:pos="5502" w:leader="none"/>
        </w:tabs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Наличие анальных сексуальных контактов</w:t>
      </w:r>
    </w:p>
    <w:tbl>
      <w:tblPr>
        <w:tblW w:w="1117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9"/>
        <w:gridCol w:w="13"/>
        <w:gridCol w:w="4702"/>
        <w:gridCol w:w="13"/>
        <w:gridCol w:w="5762"/>
        <w:gridCol w:w="13"/>
      </w:tblGrid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 xml:space="preserve">Вопросы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арианты ответов</w:t>
            </w:r>
          </w:p>
        </w:tc>
      </w:tr>
      <w:tr>
        <w:trPr/>
        <w:tc>
          <w:tcPr>
            <w:tcW w:w="1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napToGrid w:val="false"/>
              <w:spacing w:before="0" w:after="0"/>
              <w:rPr>
                <w:rFonts w:ascii="Arial Narrow" w:hAnsi="Arial Narrow" w:cs="Times New Roman"/>
                <w:b/>
                <w:b/>
                <w:bCs/>
                <w:sz w:val="12"/>
                <w:szCs w:val="12"/>
                <w:lang w:val="ru-RU" w:eastAsia="en-US" w:bidi="ml-IN"/>
              </w:rPr>
            </w:pPr>
            <w:r>
              <w:rPr>
                <w:rFonts w:cs="Times New Roman" w:ascii="Arial Narrow" w:hAnsi="Arial Narrow"/>
                <w:b/>
                <w:bCs/>
                <w:sz w:val="12"/>
                <w:szCs w:val="12"/>
                <w:lang w:val="ru-RU" w:eastAsia="en-US" w:bidi="ml-IN"/>
              </w:rPr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Cs w:val="24"/>
                <w:lang w:val="ru-RU" w:eastAsia="en-US" w:bidi="ml-IN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  <w:lang w:val="ru-RU" w:eastAsia="en-US" w:bidi="ml-IN"/>
              </w:rPr>
              <w:t>Задавайте вопросы № 45, 46 всем респондентам. Если опрашиваете женщину, то после ответов на вопросы 45,46 переходите к вопросу 54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12"/>
                <w:szCs w:val="12"/>
                <w:lang w:val="ru-RU" w:eastAsia="en-US" w:bidi="ml-IN"/>
              </w:rPr>
            </w:pPr>
            <w:r>
              <w:rPr>
                <w:rFonts w:cs="Times New Roman" w:ascii="Arial Narrow" w:hAnsi="Arial Narrow"/>
                <w:b/>
                <w:bCs/>
                <w:sz w:val="12"/>
                <w:szCs w:val="12"/>
                <w:lang w:val="ru-RU" w:eastAsia="en-US" w:bidi="ml-I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Были ли у Вас анальные сексуальные контакты с лицами мужского пола?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0. Нет 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54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 xml:space="preserve">99. Затрудняюсь ответить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jc w:val="left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Сколько Вам было лет, когда у Вас впервые был анальный сексуальный контакт с лицом мужского пола?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9050</wp:posOffset>
                      </wp:positionV>
                      <wp:extent cx="4572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9pt;margin-top:1.5pt;width:36pt;height:18pt" coordorigin="978,30" coordsize="720,360">
                      <v:rect id="shape_0" fillcolor="white" stroked="t" o:allowincell="t" style="position:absolute;left:1338;top: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8;top: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зраст                  полных л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i/>
                <w:i/>
                <w:szCs w:val="24"/>
                <w:lang w:val="ru-RU" w:eastAsia="en-US" w:bidi="ml-IN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</w:t>
            </w:r>
            <w:r>
              <w:rPr>
                <w:rFonts w:cs="Arial Narrow" w:ascii="Arial Narrow" w:hAnsi="Arial Narrow"/>
                <w:i/>
                <w:szCs w:val="24"/>
                <w:lang w:val="ru-RU"/>
              </w:rPr>
              <w:t> </w:t>
            </w: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 xml:space="preserve">Затрудняюсь ответить 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54</w:t>
            </w:r>
          </w:p>
        </w:tc>
      </w:tr>
      <w:tr>
        <w:trPr/>
        <w:tc>
          <w:tcPr>
            <w:tcW w:w="1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>Вопросы 47–53 для респондентов мужского пола, если опрашиваете женщину – переходите к вопросу 5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jc w:val="left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Cs w:val="24"/>
                <w:lang w:val="ru-RU"/>
              </w:rPr>
              <w:t xml:space="preserve">Какие виды сексуальных контактов Вы обычно практикуете с лицами мужского пола? </w:t>
            </w:r>
            <w:r>
              <w:rPr>
                <w:rFonts w:cs="Arial Narrow" w:ascii="Arial Narrow" w:hAnsi="Arial Narrow"/>
                <w:bCs/>
                <w:i/>
                <w:szCs w:val="24"/>
                <w:lang w:val="ru-RU"/>
              </w:rPr>
              <w:t>(Возможны несколько вариантов ответа)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 w:eastAsia="en-US" w:bidi="ml-IN"/>
              </w:rPr>
            </w:pPr>
            <w:r>
              <w:rPr>
                <w:rFonts w:cs="Times New Roman" w:ascii="Arial Narrow" w:hAnsi="Arial Narrow"/>
                <w:szCs w:val="24"/>
                <w:lang w:val="ru-RU" w:eastAsia="en-US" w:bidi="ml-IN"/>
              </w:rPr>
              <w:t>1. Анальный (в активной роли)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 w:eastAsia="en-US" w:bidi="ml-IN"/>
              </w:rPr>
            </w:pPr>
            <w:r>
              <w:rPr>
                <w:rFonts w:cs="Times New Roman" w:ascii="Arial Narrow" w:hAnsi="Arial Narrow"/>
                <w:szCs w:val="24"/>
                <w:lang w:val="ru-RU" w:eastAsia="en-US" w:bidi="ml-IN"/>
              </w:rPr>
              <w:t>2. Анальный (в пассивной роли)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 w:eastAsia="en-US" w:bidi="ml-IN"/>
              </w:rPr>
            </w:pPr>
            <w:r>
              <w:rPr>
                <w:rFonts w:cs="Times New Roman" w:ascii="Arial Narrow" w:hAnsi="Arial Narrow"/>
                <w:szCs w:val="24"/>
                <w:lang w:val="ru-RU" w:eastAsia="en-US" w:bidi="ml-IN"/>
              </w:rPr>
              <w:t>3. Оральны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За последние 7 дней сколько раз Вы практиковали анальные сексуальные контакты?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6510</wp:posOffset>
                      </wp:positionV>
                      <wp:extent cx="191135" cy="17589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pt;margin-top:1.3pt;width:1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ни…………………………</w:t>
            </w:r>
          </w:p>
          <w:p>
            <w:pPr>
              <w:pStyle w:val="Normal"/>
              <w:tabs>
                <w:tab w:val="clear" w:pos="720"/>
                <w:tab w:val="right" w:pos="356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0. Ни разу 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52</w:t>
            </w:r>
          </w:p>
          <w:p>
            <w:pPr>
              <w:pStyle w:val="Normal"/>
              <w:tabs>
                <w:tab w:val="clear" w:pos="720"/>
                <w:tab w:val="right" w:pos="3569" w:leader="dot"/>
              </w:tabs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-</w:t>
            </w:r>
            <w:r>
              <w:rPr>
                <w:rFonts w:eastAsia="Wingdings" w:cs="Wingdings" w:ascii="Wingdings" w:hAnsi="Wingdings"/>
                <w:i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6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За последние 7 дней со сколькими разными лицами мужского пола у Вас были анальные сексуальные контакты?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6985</wp:posOffset>
                      </wp:positionV>
                      <wp:extent cx="274955" cy="18796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5pt;margin-top:0.55pt;width:21.6pt;height:1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985</wp:posOffset>
                      </wp:positionV>
                      <wp:extent cx="228600" cy="1879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0.55pt;width:17.95pt;height:1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Arial Narrow" w:hAnsi="Arial Narrow"/>
                <w:szCs w:val="24"/>
                <w:lang w:val="ru-RU" w:eastAsia="en-US" w:bidi="ml-IN"/>
              </w:rPr>
              <w:t>Количество партнеров………………</w:t>
            </w:r>
          </w:p>
          <w:p>
            <w:pPr>
              <w:pStyle w:val="Normal"/>
              <w:tabs>
                <w:tab w:val="clear" w:pos="720"/>
                <w:tab w:val="right" w:pos="356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0. Ни одного 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52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Cs w:val="24"/>
                <w:lang w:val="ru-RU"/>
              </w:rPr>
              <w:t>99. Затрудняюсь ответить</w:t>
            </w:r>
            <w:r>
              <w:rPr>
                <w:rFonts w:cs="Arial Narrow" w:ascii="Arial Narrow" w:hAnsi="Arial Narrow"/>
                <w:i/>
                <w:szCs w:val="24"/>
                <w:lang w:val="ru-RU" w:eastAsia="en-US" w:bidi="ml-IN"/>
              </w:rPr>
              <w:t>-</w:t>
            </w:r>
            <w:r>
              <w:rPr>
                <w:rFonts w:eastAsia="Wingdings" w:cs="Wingdings" w:ascii="Wingdings" w:hAnsi="Wingdings"/>
                <w:i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5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>
                <w:rFonts w:ascii="Arial Narrow" w:hAnsi="Arial Narrow" w:cs="Arial Narrow"/>
                <w:bCs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val="ru-RU"/>
              </w:rPr>
              <w:t xml:space="preserve">Сколько раз </w:t>
            </w:r>
            <w:r>
              <w:rPr>
                <w:rFonts w:cs="Arial Narrow" w:ascii="Arial Narrow" w:hAnsi="Arial Narrow"/>
                <w:b/>
                <w:color w:val="000000"/>
                <w:szCs w:val="24"/>
                <w:lang w:val="ru-RU"/>
              </w:rPr>
              <w:t xml:space="preserve">за последние 7 дней </w:t>
            </w:r>
            <w:r>
              <w:rPr>
                <w:rFonts w:cs="Arial Narrow" w:ascii="Arial Narrow" w:hAnsi="Arial Narrow"/>
                <w:color w:val="000000"/>
                <w:szCs w:val="24"/>
                <w:lang w:val="ru-RU"/>
              </w:rPr>
              <w:t>у Вас был анальный (в пассивной роли) сексуальный контакт с мужчиной?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 w:eastAsia="en-US" w:bidi="ml-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6985</wp:posOffset>
                      </wp:positionV>
                      <wp:extent cx="228600" cy="18034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0.55pt;width:17.95pt;height:1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6985</wp:posOffset>
                      </wp:positionV>
                      <wp:extent cx="228600" cy="18034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65pt;margin-top:0.55pt;width:17.95pt;height:1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Arial Narrow" w:hAnsi="Arial Narrow"/>
                <w:szCs w:val="24"/>
                <w:lang w:val="ru-RU" w:eastAsia="en-US" w:bidi="ml-IN"/>
              </w:rPr>
              <w:t>Количество раз………………</w:t>
            </w:r>
          </w:p>
          <w:p>
            <w:pPr>
              <w:pStyle w:val="Normal"/>
              <w:tabs>
                <w:tab w:val="clear" w:pos="720"/>
                <w:tab w:val="right" w:pos="356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0. Ни разу 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52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Cs w:val="24"/>
                <w:lang w:val="ru-RU"/>
              </w:rPr>
              <w:t>99. Затрудняюсь ответить</w:t>
            </w:r>
            <w:r>
              <w:rPr>
                <w:rFonts w:cs="Arial Narrow" w:ascii="Arial Narrow" w:hAnsi="Arial Narrow"/>
                <w:i/>
                <w:szCs w:val="24"/>
                <w:lang w:val="ru-RU" w:eastAsia="en-US" w:bidi="ml-IN"/>
              </w:rPr>
              <w:t>-</w:t>
            </w:r>
            <w:r>
              <w:rPr>
                <w:rFonts w:eastAsia="Wingdings" w:cs="Wingdings" w:ascii="Wingdings" w:hAnsi="Wingdings"/>
                <w:i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5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>
                <w:rFonts w:ascii="Arial Narrow" w:hAnsi="Arial Narrow" w:cs="Arial Narrow"/>
                <w:bCs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val="ru-RU"/>
              </w:rPr>
              <w:t xml:space="preserve">Сколько раз </w:t>
            </w:r>
            <w:r>
              <w:rPr>
                <w:rFonts w:cs="Arial Narrow" w:ascii="Arial Narrow" w:hAnsi="Arial Narrow"/>
                <w:b/>
                <w:color w:val="000000"/>
                <w:szCs w:val="24"/>
                <w:lang w:val="ru-RU"/>
              </w:rPr>
              <w:t xml:space="preserve">за последние 7 дней </w:t>
            </w:r>
            <w:r>
              <w:rPr>
                <w:rFonts w:cs="Arial Narrow" w:ascii="Arial Narrow" w:hAnsi="Arial Narrow"/>
                <w:color w:val="000000"/>
                <w:szCs w:val="24"/>
                <w:lang w:val="ru-RU"/>
              </w:rPr>
              <w:t>у Вас был анальный (в активной роли) сексуальный контакт с мужчиной?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 w:eastAsia="en-US" w:bidi="ml-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6985</wp:posOffset>
                      </wp:positionV>
                      <wp:extent cx="228600" cy="18034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15pt;margin-top:0.55pt;width:17.95pt;height:1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6985</wp:posOffset>
                      </wp:positionV>
                      <wp:extent cx="228600" cy="18034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0.55pt;width:17.95pt;height:1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Arial Narrow" w:hAnsi="Arial Narrow"/>
                <w:szCs w:val="24"/>
                <w:lang w:val="ru-RU" w:eastAsia="en-US" w:bidi="ml-IN"/>
              </w:rPr>
              <w:t>Количество раз………………</w:t>
            </w:r>
          </w:p>
          <w:p>
            <w:pPr>
              <w:pStyle w:val="Normal"/>
              <w:tabs>
                <w:tab w:val="clear" w:pos="720"/>
                <w:tab w:val="right" w:pos="356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0. Ни разу </w:t>
            </w:r>
          </w:p>
          <w:p>
            <w:pPr>
              <w:pStyle w:val="Normal"/>
              <w:tabs>
                <w:tab w:val="clear" w:pos="720"/>
                <w:tab w:val="right" w:pos="3569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/>
            </w:pPr>
            <w:r>
              <w:rPr>
                <w:rFonts w:cs="Arial Narrow" w:ascii="Arial Narrow" w:hAnsi="Arial Narrow"/>
                <w:color w:val="000000"/>
                <w:szCs w:val="24"/>
                <w:lang w:val="ru-RU"/>
              </w:rPr>
              <w:t>Использовали ли Вы (или Ваш партнер) презерватив во время последнего анального сексуального контакта?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jc w:val="left"/>
              <w:rPr>
                <w:rFonts w:ascii="Arial Narrow" w:hAnsi="Arial Narrow" w:cs="Arial Narrow"/>
                <w:color w:val="000000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Cs w:val="24"/>
                <w:lang w:val="ru-RU"/>
              </w:rPr>
              <w:t xml:space="preserve">Есть ли у Вас постоянный сексуальный партнер – мужчина? 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lang w:val="ru-RU"/>
        </w:rPr>
        <w:t>Блок 3 Практики употребления наркотиков, в том числе инъекционных</w:t>
      </w:r>
    </w:p>
    <w:tbl>
      <w:tblPr>
        <w:tblW w:w="1117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9"/>
        <w:gridCol w:w="15"/>
        <w:gridCol w:w="15"/>
        <w:gridCol w:w="4647"/>
        <w:gridCol w:w="15"/>
        <w:gridCol w:w="5796"/>
        <w:gridCol w:w="15"/>
      </w:tblGrid>
      <w:tr>
        <w:trPr>
          <w:tblHeader w:val="true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 xml:space="preserve">Вопрос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 xml:space="preserve">Ответы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Употребляли ли Вы когда-либо наркотики не в медицинских целях (не по назначению врача)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 </w:t>
            </w:r>
            <w:r>
              <w:rPr>
                <w:rFonts w:cs="Times New Roman" w:ascii="Arial Narrow" w:hAnsi="Arial Narrow"/>
                <w:szCs w:val="24"/>
                <w:lang w:val="ru-RU"/>
              </w:rPr>
              <w:t>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72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Сколько Вам было лет, когда Вы впервые попробовали наркотики не в медицинских целях (не по назначению врача)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9525</wp:posOffset>
                      </wp:positionV>
                      <wp:extent cx="190500" cy="16383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5pt;margin-top:0.75pt;width:14.9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9525</wp:posOffset>
                      </wp:positionV>
                      <wp:extent cx="190500" cy="16383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45pt;margin-top:0.75pt;width:14.9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Arial Narrow" w:hAnsi="Arial Narrow"/>
                <w:szCs w:val="24"/>
                <w:lang w:val="ru-RU"/>
              </w:rPr>
              <w:t>Возраст в годах</w:t>
              <w:tab/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jc w:val="left"/>
              <w:rPr>
                <w:rFonts w:ascii="Arial Narrow" w:hAnsi="Arial Narrow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jc w:val="left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Назовите наркотик, который Вы попробовали в первый раз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napToGrid w:val="false"/>
              <w:spacing w:before="0" w:after="0"/>
              <w:rPr>
                <w:rFonts w:ascii="Arial Narrow" w:hAnsi="Arial Narrow" w:cs="Times New Roman"/>
                <w:i/>
                <w:i/>
                <w:sz w:val="14"/>
                <w:szCs w:val="14"/>
                <w:lang w:val="ru-RU"/>
              </w:rPr>
            </w:pPr>
            <w:r>
              <w:rPr>
                <w:rFonts w:cs="Times New Roman" w:ascii="Arial Narrow" w:hAnsi="Arial Narrow"/>
                <w:i/>
                <w:sz w:val="14"/>
                <w:szCs w:val="1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–––––––––––––––––––––––––––––––––––––––––––––––––––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8. Не помн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Первый раз, когда Вы попробовали наркотик, Вы это сделали инъекционным или не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Инъекционным путем (с помощью шприца)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2. Неинъекционным путем (нюхали, глотали и т.д)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 Затрудняюсь ответить/не помн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jc w:val="left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Употребляете ли Вы сейчас этот наркотик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 </w:t>
            </w:r>
            <w:r>
              <w:rPr>
                <w:rFonts w:cs="Times New Roman" w:ascii="Arial Narrow" w:hAnsi="Arial Narrow"/>
                <w:szCs w:val="24"/>
                <w:lang w:val="ru-RU"/>
              </w:rPr>
              <w:t>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2. Вообще не употребляю сейчас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7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9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Употребляли ли Вы когда-либо наркотики инъекционным способом (с помощью шприца)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72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0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колько Вам было лет, когда Вы впервые попробовали наркотики 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2540</wp:posOffset>
                      </wp:positionV>
                      <wp:extent cx="190500" cy="17843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5pt;margin-top:-0.2pt;width:14.95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-2540</wp:posOffset>
                      </wp:positionV>
                      <wp:extent cx="190500" cy="17589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75pt;margin-top:-0.2pt;width:14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Arial Narrow" w:hAnsi="Arial Narrow"/>
                <w:szCs w:val="24"/>
                <w:lang w:val="ru-RU"/>
              </w:rPr>
              <w:t>Возраст в годах</w:t>
              <w:tab/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 Затрудняюсь ответить/не помн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37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Какой наркотик Вы попробовали инъекционным путем во время первого употребления инъекционных наркотиков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napToGrid w:val="false"/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___________________________________________________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8. Не помн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 часто Вы употребляете наркотики 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1. 4 раза в день и больше 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2. 2–3 раза в день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3. Раз в день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4. 4 раза в неделю и больше 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5.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Times New Roman" w:ascii="Arial Narrow" w:hAnsi="Arial Narrow"/>
                <w:szCs w:val="24"/>
                <w:lang w:val="ru-RU"/>
              </w:rPr>
              <w:t>Раз в неделю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6. Раз в месяц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7. Реже чем раз в месяц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8. Никогда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колько различных точек Вы посетили за последние 30 дней для употребления наркотиков 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57150</wp:posOffset>
                      </wp:positionV>
                      <wp:extent cx="1905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75pt;margin-top:4.5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57150</wp:posOffset>
                      </wp:positionV>
                      <wp:extent cx="1905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5pt;margin-top:4.5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Arial Narrow" w:hAnsi="Arial Narrow"/>
                <w:szCs w:val="24"/>
                <w:lang w:val="ru-RU"/>
              </w:rPr>
              <w:t>Количество точек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 Затрудняюсь ответить/не помн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риобретаете/покупаете ли Вы наркотики в том же месте, где и употребляете их 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 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Где Вы для себя покупаете/получаете наркотики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1. На этой точке (точка где проводится интервью)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2. На другой точке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3. Через друзей/знакомых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4. Через сексуального партнера/шу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5. Через сутенера/«мамочку»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6. Другое (укажите, где именно)________________________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Arial Narrow" w:hAnsi="Arial Narrow"/>
                <w:i/>
                <w:sz w:val="23"/>
                <w:szCs w:val="23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спользуете ли Вы чистую иглу/шприц каждый раз, когда употребляете наркотики 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0. Нет                                          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7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спользуете ли Вы иглу/шприц для употребления наркотиков инъекционным путем, которым до этого пользовался другой человек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 ---</w:t>
            </w:r>
            <w:r>
              <w:rPr>
                <w:rFonts w:eastAsia="Wingdings" w:cs="Wingdings" w:ascii="Wingdings" w:hAnsi="Wingdings"/>
                <w:szCs w:val="24"/>
                <w:lang w:val="ru-RU"/>
              </w:rPr>
              <w:t></w:t>
            </w: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i/>
                <w:szCs w:val="24"/>
                <w:lang w:val="ru-RU"/>
              </w:rPr>
              <w:t>Переходите к вопросу 69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1. Да                                        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Arial Narrow"/>
                <w:i/>
                <w:i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  <w:lang w:val="ru-RU"/>
              </w:rPr>
              <w:t>99. 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8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Назовите приблизительное количество других потребителей инъекционных наркотиков, с которыми Вы совместно использовали шприц в последний раз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-5715</wp:posOffset>
                      </wp:positionV>
                      <wp:extent cx="187325" cy="22860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-0.45pt;width:14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-5715</wp:posOffset>
                      </wp:positionV>
                      <wp:extent cx="187325" cy="22860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-0.45pt;width:14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Arial Narrow" w:hAnsi="Arial Narrow"/>
                <w:szCs w:val="24"/>
                <w:lang w:val="ru-RU"/>
              </w:rPr>
              <w:t>Количество человек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  <w:lang w:val="ru-RU"/>
              </w:rPr>
              <w:t>99. 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9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Где Вы покупаете/получаете чистые иглы/шприцы для употребления наркотиков 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На этой точке (точка где проводится интервью)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2. На другой точке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3. Через друзей/знакомых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4. Через сексуального партнера/шу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5. Через сутенера/«мамочку</w:t>
            </w: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»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6. В аптеке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7. В общественной организации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jc w:val="left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8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 </w:t>
            </w:r>
            <w:r>
              <w:rPr>
                <w:rFonts w:cs="Times New Roman" w:ascii="Arial Narrow" w:hAnsi="Arial Narrow"/>
                <w:szCs w:val="24"/>
                <w:lang w:val="ru-RU"/>
              </w:rPr>
              <w:t>Другое _______________________________________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 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0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 Вы думаете, есть ли чистые иглы/шприцы на точке, где Вы употребляете наркотики инъекционным путем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 </w:t>
            </w:r>
            <w:r>
              <w:rPr>
                <w:rFonts w:cs="Times New Roman" w:ascii="Arial Narrow" w:hAnsi="Arial Narrow"/>
                <w:szCs w:val="24"/>
                <w:lang w:val="ru-RU"/>
              </w:rPr>
              <w:t>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Как Вы считаете, где еще можно получить чистые иглы\шприцы?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На этой точке (точка где проводится интервью)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2. На другой точке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3. Через друзей/знакомых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4. Через сексуального партнера/шу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5. Через сутенера/«мамочку</w:t>
            </w:r>
            <w:r>
              <w:rPr>
                <w:rFonts w:cs="Times New Roman" w:ascii="Arial Narrow" w:hAnsi="Arial Narrow"/>
                <w:sz w:val="23"/>
                <w:szCs w:val="23"/>
                <w:lang w:val="ru-RU"/>
              </w:rPr>
              <w:t>»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6. В аптеке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7. В общественной организации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/>
            </w:pPr>
            <w:r>
              <w:rPr>
                <w:rFonts w:cs="Times New Roman" w:ascii="Arial Narrow" w:hAnsi="Arial Narrow"/>
                <w:szCs w:val="24"/>
                <w:lang w:val="ru-RU"/>
              </w:rPr>
              <w:t>8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 </w:t>
            </w:r>
            <w:r>
              <w:rPr>
                <w:rFonts w:cs="Times New Roman" w:ascii="Arial Narrow" w:hAnsi="Arial Narrow"/>
                <w:szCs w:val="24"/>
                <w:lang w:val="ru-RU"/>
              </w:rPr>
              <w:t>Другое ________________________________________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0" w:hanging="0"/>
              <w:rPr>
                <w:rFonts w:ascii="Arial Narrow" w:hAnsi="Arial Narrow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128" w:hRule="atLeast"/>
        </w:trPr>
        <w:tc>
          <w:tcPr>
            <w:tcW w:w="1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Блок 4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 xml:space="preserve">Насилие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908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63" w:hanging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За последние 12 месяцев, была ли у Вас ситуация, когда Вас физически принуждали к сексуальному контакту с тем человеком, с кем Вы не хотели его иметь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76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76</w:t>
            </w:r>
          </w:p>
        </w:tc>
      </w:tr>
      <w:tr>
        <w:trPr>
          <w:trHeight w:val="175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то Вас принуждал?</w:t>
            </w:r>
          </w:p>
          <w:p>
            <w:pPr>
              <w:pStyle w:val="Normal"/>
              <w:ind w:right="-79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79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ВОЗМОЖНЫ НЕСКОЛЬКО ВАРИАНТОВ ОТВЕТА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dot"/>
              </w:tabs>
              <w:autoSpaceDE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Незнакомец/ка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autoSpaceDE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Сутенер/«мамочка»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ЖКС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Супруг/а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Сожитель/ца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 Друг/подруга, знакомый/ая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 Члены семьи/родственники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 Начальник, вышестоящее лицо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. Медицинский работник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0. Милиционер 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1. Клиент  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2. Другое__________________</w:t>
            </w:r>
          </w:p>
          <w:p>
            <w:pPr>
              <w:pStyle w:val="Normal"/>
              <w:tabs>
                <w:tab w:val="clear" w:pos="720"/>
                <w:tab w:val="right" w:pos="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670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autoSpaceDE w:val="false"/>
              <w:spacing w:before="0" w:after="0"/>
              <w:ind w:left="0" w:hanging="0"/>
              <w:contextualSpacing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Где Вы подвергались насилию в последний раз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ома (на собственной или съемной квартире)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В общежитии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В гостинице/мотеле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309" w:hanging="309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В развлекательном заведении (ночной клуб/ дискотека/ казино)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 В ресторане/баре/кафе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В нежилом помещении (стройка, подвал, чердак, заброшенный дом, гаражи и т.д.)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 В общественном месте/на улице/в парке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 В публичном доме (борделе)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. В отделении милиции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. На рабочем месте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. В медицинском учреждении</w:t>
            </w:r>
          </w:p>
          <w:p>
            <w:pPr>
              <w:pStyle w:val="11"/>
              <w:tabs>
                <w:tab w:val="clear" w:pos="720"/>
                <w:tab w:val="right" w:pos="311" w:leader="dot"/>
              </w:tabs>
              <w:autoSpaceDE w:val="false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2. В интернате/приюте/ночлежке</w:t>
            </w:r>
          </w:p>
          <w:p>
            <w:pPr>
              <w:pStyle w:val="Normal"/>
              <w:tabs>
                <w:tab w:val="clear" w:pos="720"/>
                <w:tab w:val="right" w:pos="26" w:leader="dot"/>
              </w:tabs>
              <w:autoSpaceDE w:val="false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3. Другое (укажите, что именно)______________________</w:t>
            </w:r>
          </w:p>
          <w:p>
            <w:pPr>
              <w:pStyle w:val="Normal"/>
              <w:tabs>
                <w:tab w:val="clear" w:pos="720"/>
                <w:tab w:val="right" w:pos="311" w:leader="dot"/>
              </w:tabs>
              <w:autoSpaceDE w:val="false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Затрудняюсь ответить</w:t>
            </w:r>
          </w:p>
        </w:tc>
      </w:tr>
      <w:tr>
        <w:trPr>
          <w:trHeight w:val="670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autoSpaceDE w:val="fals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Когда Вы подвергались сексуальному насилию в последний раз, были ли Вы и тот, кто на Вас напал, в состоянии алкогольного опьянения?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69" w:leader="dot"/>
              </w:tabs>
              <w:ind w:left="309" w:right="72" w:hanging="309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. Нет</w:t>
            </w:r>
          </w:p>
          <w:p>
            <w:pPr>
              <w:pStyle w:val="Normal"/>
              <w:tabs>
                <w:tab w:val="clear" w:pos="720"/>
                <w:tab w:val="right" w:pos="4569" w:leader="dot"/>
                <w:tab w:val="right" w:pos="4627" w:leader="dot"/>
              </w:tabs>
              <w:ind w:left="309" w:hanging="309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, я был/а в состоянии алкогольного опьянения</w:t>
            </w:r>
          </w:p>
          <w:p>
            <w:pPr>
              <w:pStyle w:val="Normal"/>
              <w:tabs>
                <w:tab w:val="clear" w:pos="720"/>
                <w:tab w:val="right" w:pos="4569" w:leader="dot"/>
                <w:tab w:val="right" w:pos="4627" w:leader="dot"/>
              </w:tabs>
              <w:ind w:left="309" w:hanging="309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Да, напавший/ая был/а в состоянии алкогольного опьянения</w:t>
            </w:r>
          </w:p>
          <w:p>
            <w:pPr>
              <w:pStyle w:val="Normal"/>
              <w:tabs>
                <w:tab w:val="clear" w:pos="720"/>
                <w:tab w:val="right" w:pos="4569" w:leader="dot"/>
                <w:tab w:val="right" w:pos="4627" w:leader="dot"/>
              </w:tabs>
              <w:ind w:left="309" w:hanging="309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Да, мы оба были в состоянии алкогольного опьянения</w:t>
            </w:r>
          </w:p>
          <w:p>
            <w:pPr>
              <w:pStyle w:val="Normal"/>
              <w:tabs>
                <w:tab w:val="clear" w:pos="720"/>
                <w:tab w:val="right" w:pos="4569" w:leader="dot"/>
                <w:tab w:val="right" w:pos="4627" w:leader="dot"/>
              </w:tabs>
              <w:ind w:left="309" w:hanging="309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 xml:space="preserve">99. Затрудняюсь ответить 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На протяжении последних 30 дней, употребляли ли Вы напитки, содержащие алкоголь?</w:t>
            </w:r>
          </w:p>
          <w:p>
            <w:pPr>
              <w:pStyle w:val="TextBodyIndent"/>
              <w:ind w:left="0" w:hanging="0"/>
              <w:jc w:val="left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ЗАЧИТАЙТЕ ОТВЕТ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144" w:right="72" w:hanging="4111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. Никогда не употреблял/ла алкоголь 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79</w:t>
            </w:r>
          </w:p>
          <w:p>
            <w:pPr>
              <w:pStyle w:val="Normal"/>
              <w:tabs>
                <w:tab w:val="clear" w:pos="720"/>
                <w:tab w:val="right" w:pos="33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Каждый день</w:t>
            </w:r>
          </w:p>
          <w:p>
            <w:pPr>
              <w:pStyle w:val="Normal"/>
              <w:tabs>
                <w:tab w:val="clear" w:pos="720"/>
                <w:tab w:val="right" w:pos="33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Несколько раз в неделю</w:t>
            </w:r>
          </w:p>
          <w:p>
            <w:pPr>
              <w:pStyle w:val="Normal"/>
              <w:tabs>
                <w:tab w:val="clear" w:pos="720"/>
                <w:tab w:val="right" w:pos="33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Раз в неделю</w:t>
            </w:r>
          </w:p>
          <w:p>
            <w:pPr>
              <w:pStyle w:val="Normal"/>
              <w:tabs>
                <w:tab w:val="clear" w:pos="720"/>
                <w:tab w:val="right" w:pos="33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Несколько раз в месяц</w:t>
            </w:r>
          </w:p>
          <w:p>
            <w:pPr>
              <w:pStyle w:val="Normal"/>
              <w:tabs>
                <w:tab w:val="clear" w:pos="720"/>
                <w:tab w:val="right" w:pos="33" w:leader="dot"/>
              </w:tabs>
              <w:ind w:left="33" w:right="72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Ни разу в прошлом месяце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79</w:t>
            </w:r>
          </w:p>
          <w:p>
            <w:pPr>
              <w:pStyle w:val="Normal"/>
              <w:tabs>
                <w:tab w:val="clear" w:pos="720"/>
                <w:tab w:val="right" w:pos="33" w:leader="dot"/>
              </w:tabs>
              <w:ind w:left="33" w:right="72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79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ind w:left="86" w:right="577" w:hanging="0"/>
              <w:rPr/>
            </w:pPr>
            <w:r>
              <w:rPr>
                <w:rFonts w:cs="Arial Narrow" w:ascii="Arial Narrow" w:hAnsi="Arial Narrow"/>
                <w:spacing w:val="-3"/>
                <w:sz w:val="24"/>
                <w:szCs w:val="24"/>
                <w:lang w:val="ru-RU"/>
              </w:rPr>
              <w:t>За последние 30 дней, как часто Вы были в состоянии алкогольного опьянения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175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. Каждый день </w:t>
            </w:r>
          </w:p>
          <w:p>
            <w:pPr>
              <w:pStyle w:val="Normal"/>
              <w:tabs>
                <w:tab w:val="clear" w:pos="720"/>
                <w:tab w:val="right" w:pos="175" w:leader="dot"/>
              </w:tabs>
              <w:ind w:left="33" w:right="72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Несколько раз в неделю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75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Раз в неделю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75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Несколько раз в месяц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75" w:leader="dot"/>
              </w:tabs>
              <w:ind w:left="33" w:righ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Ни разу в прошлом месяце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75" w:leader="dot"/>
              </w:tabs>
              <w:ind w:left="33" w:right="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 xml:space="preserve">99. Затрудняюсь ответить 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ind w:right="577" w:hanging="0"/>
              <w:rPr>
                <w:rFonts w:ascii="Arial Narrow" w:hAnsi="Arial Narrow" w:eastAsia="MS Mincho;Meiryo" w:cs="Arial Narrow"/>
                <w:sz w:val="24"/>
                <w:szCs w:val="24"/>
                <w:lang w:val="ru-RU" w:eastAsia="ja-JP" w:bidi="kn-IN"/>
              </w:rPr>
            </w:pPr>
            <w:r>
              <w:rPr>
                <w:rFonts w:cs="Arial Narrow" w:ascii="Arial Narrow" w:hAnsi="Arial Narrow"/>
                <w:spacing w:val="-3"/>
                <w:sz w:val="24"/>
                <w:szCs w:val="24"/>
                <w:lang w:val="ru-RU"/>
              </w:rPr>
              <w:t>За последние 30 дней, как часто Вы были в состоянии алкогольного опьянения во время сексуального контакта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1. Всегда (10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2. В большинстве случаев (75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3. В половине случаев (5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4. Иногда (25%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5. Редко (меньше 10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6. Никогда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</w:tabs>
              <w:autoSpaceDE w:val="false"/>
              <w:ind w:right="577" w:hanging="0"/>
              <w:rPr/>
            </w:pPr>
            <w:r>
              <w:rPr>
                <w:rFonts w:cs="Arial Narrow" w:ascii="Arial Narrow" w:hAnsi="Arial Narrow"/>
                <w:spacing w:val="-3"/>
                <w:sz w:val="24"/>
                <w:szCs w:val="24"/>
                <w:lang w:val="ru-RU"/>
              </w:rPr>
              <w:t>За последние 30 дней, как часто Ваши партнеры были в состоянии алкогольного опьянения во время полового акта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1. Всегда (10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2. В большинстве случаев (75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3. В половине случаев (50%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4. Иногда (25%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 xml:space="preserve">5. Редко (меньше 10%)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uk-UA"/>
              </w:rPr>
              <w:t>6. Никогда</w:t>
            </w:r>
          </w:p>
          <w:p>
            <w:pPr>
              <w:pStyle w:val="Normal"/>
              <w:tabs>
                <w:tab w:val="clear" w:pos="720"/>
                <w:tab w:val="right" w:pos="318" w:leader="dot"/>
              </w:tabs>
              <w:ind w:left="-42" w:right="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</w:tbl>
    <w:p>
      <w:pPr>
        <w:pStyle w:val="Heading4"/>
        <w:rPr>
          <w:rFonts w:ascii="Arial Narrow" w:hAnsi="Arial Narrow" w:cs="Times New Roman"/>
          <w:sz w:val="24"/>
          <w:szCs w:val="24"/>
          <w:lang w:val="ru-RU"/>
        </w:rPr>
      </w:pPr>
      <w:r>
        <w:rPr>
          <w:rFonts w:cs="Times New Roman" w:ascii="Arial Narrow" w:hAnsi="Arial Narrow"/>
          <w:sz w:val="24"/>
          <w:szCs w:val="24"/>
          <w:lang w:val="ru-RU"/>
        </w:rPr>
        <w:t>Блок 5. Информация о получение услуг в сфере здравоохранения</w:t>
      </w:r>
    </w:p>
    <w:p>
      <w:pPr>
        <w:pStyle w:val="Normal"/>
        <w:rPr>
          <w:rFonts w:ascii="Arial Narrow" w:hAnsi="Arial Narrow" w:cs="Times New Roman"/>
          <w:sz w:val="24"/>
          <w:szCs w:val="24"/>
          <w:lang w:val="ru-RU"/>
        </w:rPr>
      </w:pPr>
      <w:r>
        <w:rPr>
          <w:rFonts w:cs="Times New Roman" w:ascii="Arial Narrow" w:hAnsi="Arial Narrow"/>
          <w:sz w:val="24"/>
          <w:szCs w:val="24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129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6"/>
        <w:gridCol w:w="3031"/>
        <w:gridCol w:w="1558"/>
        <w:gridCol w:w="702"/>
        <w:gridCol w:w="580"/>
        <w:gridCol w:w="1432"/>
        <w:gridCol w:w="1275"/>
        <w:gridCol w:w="270"/>
        <w:gridCol w:w="1701"/>
      </w:tblGrid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0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сещали ли Вы медицинское учреждение в прошлом году по каким-либо вопросам, связанных со здоровьем?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0. Нет 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85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jc w:val="left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Затрудняюсь ответить</w:t>
            </w:r>
            <w:r>
              <w:rPr>
                <w:rFonts w:eastAsia="Wingdings" w:cs="Wingdings" w:ascii="Wingdings" w:hAnsi="Wingdings"/>
                <w:i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85</w:t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1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колько раз Вы посещали медицинское учреждение за последние 12 месяцев?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6005</wp:posOffset>
                      </wp:positionH>
                      <wp:positionV relativeFrom="paragraph">
                        <wp:posOffset>9525</wp:posOffset>
                      </wp:positionV>
                      <wp:extent cx="251460" cy="22225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15pt;margin-top:0.75pt;width:19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9525</wp:posOffset>
                      </wp:positionV>
                      <wp:extent cx="251460" cy="22225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35pt;margin-top:0.75pt;width:19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оличество раз…………………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2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 каким причинам Вы посещали медицинское учреждение в течении 2012 года?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Общие вопросы здоровья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Проблемы со здоровьем ребенк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Планирование семьи (в т.ч. беременность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Инфекции, передающиеся половым путем (ИППП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Аборт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Антиретровирусная терапия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 Акушер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 Гинекологиче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. Урологиче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. Наркологиче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ind w:left="323" w:hanging="323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. Фтизиатрические услуги (связано с дыханием, кашлем, туберкулезом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2. Другое (уточните)___________________________</w:t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3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ое учреждение Вы посетили в связи со здоровьем в прошлом году?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НЕ ЗАЧИТЫВАЙТЕ ОТВЕТЫ. ВОЗМОЖНО НЕСКОЛЬКО ВАРИАНТОВ ОТВЕТА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 Государственное медицинское учреждение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 Коммерческое/частное медицинское учреждение (клиника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 Аптеку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 Общественную организацию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 Другое (укажите)___________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7. Нет ответа</w:t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4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то Вас сопровождал, когда Вы посещали учреждение по вопросам здоровья в последний раз?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Никто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Супруг/супруг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Другой член семьи/родственник/ц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Друг/подруг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Любимый/ая парень/девушк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Знакомый/ая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Другое (укажите, кто именно)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563" w:hRule="atLeas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5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Если бы у Вас возникли перечисленные проблемы (столбики 1–3), то куда бы Вы обратились за помощью?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Расположите ответы в каждом столбике в порядке важности, где 1 – обращусь в первую очередь, 6 – никуда не обращусь)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ысокая температура/каш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ыделения из половых органов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ланирование семьи (в т.ч. беременность)</w:t>
            </w:r>
          </w:p>
        </w:tc>
      </w:tr>
      <w:tr>
        <w:trPr>
          <w:trHeight w:val="266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Гос. медучрежд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ind w:left="180" w:hanging="18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Коммерческое/частное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ind w:left="180" w:hanging="18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медучрежд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ind w:left="180" w:hanging="18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 Аптек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ind w:left="180" w:hanging="18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Обществен. организацию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ind w:left="180" w:hanging="18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Другое (укажите)__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ind w:left="180" w:hanging="18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Никуда не буду обращатьс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ind w:left="322" w:hanging="322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7. Нет отве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6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За какими услугами Вы бы обратились в медицинское учреждение?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НЕ ЗАЧИТЫВАЙТЕ ОТВЕТЫ. ВОЗМОЖНО НЕСКОЛЬКО ВАРИАНТОВ ОТВЕТА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Услуги профессиональных врачей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Детский патронаж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Планирование семьи (в т.ч. по вопросам беременности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Лечение инфекций, передающихся половым путем (ИППП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Гинекологиче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Урологиче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 Услуги в сфере ВИЧ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 Антиретровирусная терапия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. Акушер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. Наркологическая помощ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ind w:left="323" w:hanging="323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. Фтизиатрические услуги (связано с дыханием, кашлем, туберкулезом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2. Другое (уточните)___________________________</w:t>
            </w:r>
          </w:p>
        </w:tc>
      </w:tr>
      <w:tr>
        <w:trPr>
          <w:trHeight w:val="182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7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сещая медицинское учреждение, кто бы Вы хотели, чтобы Вас сопровождал?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Никто</w:t>
            </w:r>
          </w:p>
          <w:p>
            <w:pPr>
              <w:pStyle w:val="Normal"/>
              <w:tabs>
                <w:tab w:val="clear" w:pos="720"/>
                <w:tab w:val="right" w:pos="4537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2. Супруг/супруга </w:t>
            </w:r>
          </w:p>
          <w:p>
            <w:pPr>
              <w:pStyle w:val="Normal"/>
              <w:tabs>
                <w:tab w:val="clear" w:pos="720"/>
                <w:tab w:val="right" w:pos="4537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Другой член семьи/родственник/ца</w:t>
            </w:r>
          </w:p>
          <w:p>
            <w:pPr>
              <w:pStyle w:val="Normal"/>
              <w:tabs>
                <w:tab w:val="clear" w:pos="720"/>
                <w:tab w:val="right" w:pos="4395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 Друг/подруг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 Любимый парень/девушк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 Знакомый/ая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 Другое (укажите, кто именно)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332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8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Покажите респонденту карточку к вопросу 88, и попросите расположить указанные характеристики медицинского учреждения в порядке важности, где: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 – наиболее важное,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 – наименее важное.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12700</wp:posOffset>
                      </wp:positionV>
                      <wp:extent cx="251460" cy="1676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7pt;margin-top:1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Удобный график работы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11430</wp:posOffset>
                      </wp:positionV>
                      <wp:extent cx="251460" cy="1676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7pt;margin-top:0.9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Удобное месторасположение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7620</wp:posOffset>
                      </wp:positionV>
                      <wp:extent cx="251460" cy="16764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pt;margin-top:0.6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ружественность персонала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3175</wp:posOffset>
                      </wp:positionV>
                      <wp:extent cx="251460" cy="16764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pt;margin-top:0.25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Близость к месту проживания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-1270</wp:posOffset>
                      </wp:positionV>
                      <wp:extent cx="251460" cy="16764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pt;margin-top:-0.1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Уверенность в конфиденциальности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-5715</wp:posOffset>
                      </wp:positionV>
                      <wp:extent cx="251460" cy="16764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pt;margin-top:-0.45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164465</wp:posOffset>
                      </wp:positionV>
                      <wp:extent cx="251460" cy="16764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pt;margin-top:12.95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ерсонал одного пола со мной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160020</wp:posOffset>
                      </wp:positionV>
                      <wp:extent cx="251460" cy="16764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pt;margin-top:12.6pt;width:19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Бесплатные услуги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Бесплатные лекарства</w:t>
            </w:r>
          </w:p>
        </w:tc>
      </w:tr>
      <w:tr>
        <w:trPr>
          <w:trHeight w:val="332" w:hRule="atLeast"/>
        </w:trPr>
        <w:tc>
          <w:tcPr>
            <w:tcW w:w="11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Если это женщина, то задайте вопросы №89–102, если мужчина, то переходите к вопросу № 103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9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Были ли Вы беременны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 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93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0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Закончилась ли хотя бы одна из Ваших беременностей рождением ребенка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 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1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колько всего у Вас детей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270</wp:posOffset>
                      </wp:positionV>
                      <wp:extent cx="185420" cy="19939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19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4pt;margin-top:0.1pt;width:14.55pt;height:1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270</wp:posOffset>
                      </wp:positionV>
                      <wp:extent cx="185420" cy="19939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19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pt;margin-top:0.1pt;width:14.55pt;height:1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Количество детей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99. Затрудняюсь ответить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2</w:t>
            </w:r>
          </w:p>
        </w:tc>
        <w:tc>
          <w:tcPr>
            <w:tcW w:w="5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79" w:hanging="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1. Скажите, пожалуйста, где Вы рожали своего ребёнка?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Если у респондента несколько детей, спросите: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Где Вы рожали своего последнего ребенка?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 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Первые 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Последние род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 w:eastAsia="en-US" w:bidi="ml-IN"/>
              </w:rPr>
            </w:r>
          </w:p>
        </w:tc>
        <w:tc>
          <w:tcPr>
            <w:tcW w:w="5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Госуд. больниц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Частная больниц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Коммерческое отделение/палата в госуд. больниц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Другое ________________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 w:val="false"/>
                <w:sz w:val="24"/>
                <w:szCs w:val="24"/>
                <w:lang w:val="ru-RU"/>
              </w:rPr>
              <w:t>97</w:t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3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спользовали ли Вы методы контрацепции, чтобы предотвратить или остановить беременность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0. Нет 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97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1039" w:right="-72" w:hanging="1039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 xml:space="preserve">1. Да 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Отметьте ответ на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 xml:space="preserve">94–96 и переходите к вопросу 98 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674" w:hRule="atLeast"/>
        </w:trPr>
        <w:tc>
          <w:tcPr>
            <w:tcW w:w="11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napToGrid w:val="false"/>
              <w:spacing w:before="0" w:after="0"/>
              <w:ind w:right="-72" w:hanging="0"/>
              <w:rPr>
                <w:rFonts w:ascii="Arial Narrow" w:hAnsi="Arial Narrow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4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ие методы контрацепции Вы использовали на протяжении жизни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Презерватив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ind w:left="188" w:hanging="188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Противозачаточные таблетки, пластыри, гормональное кольцо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Спирал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Стерилизация (перевязывание труб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Прерванный половой акт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Физиологический метод (считаю дни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Другое _____________________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99. Затрудняюсь ответить</w:t>
            </w:r>
          </w:p>
        </w:tc>
      </w:tr>
      <w:tr>
        <w:trPr>
          <w:trHeight w:val="674" w:hRule="atLeast"/>
        </w:trPr>
        <w:tc>
          <w:tcPr>
            <w:tcW w:w="11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5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ейчас Вы используете какой-либо метод контрацепции с целью предотвращения или прерывания беременности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 Нет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674" w:hRule="atLeast"/>
        </w:trPr>
        <w:tc>
          <w:tcPr>
            <w:tcW w:w="11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napToGrid w:val="false"/>
              <w:spacing w:before="0" w:after="0"/>
              <w:ind w:right="-72" w:hanging="0"/>
              <w:rPr>
                <w:rFonts w:ascii="Arial Narrow" w:hAnsi="Arial Narrow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08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6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ой метод планирования семьи Вы сейчас используете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Презерватив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ind w:left="188" w:hanging="188"/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Противозачаточные таблетки, пластыри, гормональное кольцо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ind w:left="188" w:hanging="188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Спираль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Стерилизация (перевязывание труб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Прерванный половой акт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Физиологический метод (считаю дни)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Другое ___________________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99. Затрудняюсь ответить</w:t>
            </w:r>
          </w:p>
        </w:tc>
      </w:tr>
      <w:tr>
        <w:trPr>
          <w:trHeight w:val="690" w:hRule="atLeast"/>
        </w:trPr>
        <w:tc>
          <w:tcPr>
            <w:tcW w:w="11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7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акая причина отказа от использования методов контрацепции?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ВОЗМОЖНО НЕСКОЛЬКО ВАРИАНТОВ ОТВЕТА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Центры планирования семьи слишком далеко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График работы клиники мне не подходит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Слишком дорого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Не хочу ограничивать количество детей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5. Против моих религиозных убеждений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6. Муж/парень/партнер против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7. Ничего не знаю о планировании семьи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8. Другое ___________________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1719" w:hRule="atLeast"/>
        </w:trPr>
        <w:tc>
          <w:tcPr>
            <w:tcW w:w="11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8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лали ли Вы когда-нибудь анализ гинекологического мазка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100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left="1039" w:right="-72" w:hanging="992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 Да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Отметьте ответ на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99 и переходите к вопросу 101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</w:p>
        </w:tc>
      </w:tr>
      <w:tr>
        <w:trPr>
          <w:trHeight w:val="332" w:hRule="atLeast"/>
        </w:trPr>
        <w:tc>
          <w:tcPr>
            <w:tcW w:w="11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napToGrid w:val="false"/>
              <w:spacing w:before="0" w:after="0"/>
              <w:ind w:right="-72" w:hanging="0"/>
              <w:rPr>
                <w:rFonts w:ascii="Arial Narrow" w:hAnsi="Arial Narrow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Куда Вы обратились, когда делали гинекологический мазок в последний раз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1. В кожвендиспансер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ind w:left="188" w:hanging="188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2. В поликлинику/больницу (укажите специализацию врача)___________________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jc w:val="left"/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3. Клиника, дружественная к молодежи (укажите специализацию врача)__________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4. Другое (укажите)___________________________</w:t>
            </w:r>
          </w:p>
          <w:p>
            <w:pPr>
              <w:pStyle w:val="Normal"/>
              <w:tabs>
                <w:tab w:val="clear" w:pos="720"/>
                <w:tab w:val="right" w:pos="502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 w:eastAsia="en-US" w:bidi="ml-IN"/>
              </w:rPr>
              <w:t>99. Затрудняюсь ответить</w:t>
            </w:r>
          </w:p>
        </w:tc>
      </w:tr>
      <w:tr>
        <w:trPr>
          <w:trHeight w:val="1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0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 какой причине Вы не делали гинекологический мазок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7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Неудобное расположение мед. учреждения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Неудобный график работы мед. учреждения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Слишком дорого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Стесняюсь идти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5. Муж/парень/партнер не разрешает 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Не знаю, где находится мед. учреждение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 Не было необходимости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 Другое (укажите, что именно)__________</w:t>
            </w:r>
          </w:p>
          <w:p>
            <w:pPr>
              <w:pStyle w:val="Normal"/>
              <w:tabs>
                <w:tab w:val="clear" w:pos="720"/>
                <w:tab w:val="right" w:pos="317" w:leader="dot"/>
              </w:tabs>
              <w:ind w:left="34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1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лали ли Вы когда-нибудь аборт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103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3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2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 последний раз, когда Вы делали аборт, куда Вы обратились?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Государственная поликлиника</w:t>
            </w:r>
          </w:p>
          <w:p>
            <w:pPr>
              <w:pStyle w:val="Normal"/>
              <w:tabs>
                <w:tab w:val="clear" w:pos="720"/>
                <w:tab w:val="right" w:pos="45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Государственная больница</w:t>
            </w:r>
          </w:p>
          <w:p>
            <w:pPr>
              <w:pStyle w:val="Normal"/>
              <w:tabs>
                <w:tab w:val="clear" w:pos="720"/>
                <w:tab w:val="right" w:pos="45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Частная поликлиника</w:t>
            </w:r>
          </w:p>
          <w:p>
            <w:pPr>
              <w:pStyle w:val="Normal"/>
              <w:tabs>
                <w:tab w:val="clear" w:pos="720"/>
                <w:tab w:val="right" w:pos="459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Частная больница/клиника</w:t>
            </w:r>
          </w:p>
          <w:p>
            <w:pPr>
              <w:pStyle w:val="Normal"/>
              <w:tabs>
                <w:tab w:val="clear" w:pos="720"/>
                <w:tab w:val="right" w:pos="459" w:leader="dot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 Женская консультация</w:t>
            </w:r>
          </w:p>
          <w:p>
            <w:pPr>
              <w:pStyle w:val="Normal"/>
              <w:tabs>
                <w:tab w:val="clear" w:pos="720"/>
                <w:tab w:val="right" w:pos="459" w:leader="dot"/>
                <w:tab w:val="right" w:pos="5020" w:leader="dot"/>
              </w:tabs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6.  Частный врач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u-RU"/>
              </w:rPr>
              <w:t>не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в медицинском учреждении</w:t>
            </w:r>
          </w:p>
          <w:p>
            <w:pPr>
              <w:pStyle w:val="Normal"/>
              <w:tabs>
                <w:tab w:val="clear" w:pos="720"/>
                <w:tab w:val="right" w:pos="459" w:leader="dot"/>
                <w:tab w:val="right" w:pos="5020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 Никуда не обращалас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 Другое (укажите, что именно)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3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03"/>
        <w:gridCol w:w="703"/>
        <w:gridCol w:w="1707"/>
        <w:gridCol w:w="992"/>
        <w:gridCol w:w="851"/>
        <w:gridCol w:w="567"/>
        <w:gridCol w:w="284"/>
        <w:gridCol w:w="426"/>
        <w:gridCol w:w="425"/>
        <w:gridCol w:w="566"/>
      </w:tblGrid>
      <w:tr>
        <w:trPr>
          <w:trHeight w:val="120" w:hRule="atLeast"/>
        </w:trPr>
        <w:tc>
          <w:tcPr>
            <w:tcW w:w="10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ИНФЕКЦИИ, ПЕРЕДАЮЩИЕСЯ ПОЛОВЫМ ПУТЕМ (ИППП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5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27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3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Вы когда-либо испытывали такие симптомы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инфекций, которые передаются половым путем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: 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Симпт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З/О</w:t>
            </w:r>
          </w:p>
        </w:tc>
      </w:tr>
      <w:tr>
        <w:trPr>
          <w:trHeight w:val="24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ind w:left="181" w:hanging="181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Раны/язвы на половых орг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9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ind w:left="181" w:hanging="181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Выделения из половых органов  имеющие запах или без запа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2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ind w:left="181" w:hanging="181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Боль внизу жив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2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ind w:left="181" w:hanging="181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 Боль и неприятные ощущения во время полового акта или эр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28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ind w:left="181" w:hanging="181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.Повышение температуры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00" w:leader="dot"/>
              </w:tabs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99</w:t>
            </w:r>
          </w:p>
        </w:tc>
      </w:tr>
      <w:tr>
        <w:trPr>
          <w:trHeight w:val="131" w:hRule="atLeast"/>
        </w:trPr>
        <w:tc>
          <w:tcPr>
            <w:tcW w:w="10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Если “0” или “99” во всех вариантах ответа на вопрос 103, то переходите к вопросу 1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749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4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Вспомните последний раз, когда у Вас был любой из этих симптомов. Когда это было?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  <w:t xml:space="preserve">Спрашивайте о тех симптомах, которые респондент назвал в вопросе 103, а напротив других отметьте код «97» – не касается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импт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традаю от этого сей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В течении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6 ме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В течении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Больше г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Не 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ается</w:t>
            </w:r>
          </w:p>
        </w:tc>
      </w:tr>
      <w:tr>
        <w:trPr>
          <w:trHeight w:val="33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right="0" w:hanging="0"/>
              <w:rPr>
                <w:rFonts w:ascii="Arial Narrow" w:hAnsi="Arial Narrow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191" w:leader="dot"/>
              </w:tabs>
              <w:ind w:left="50" w:hanging="43"/>
              <w:jc w:val="left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Раны/язвы на половых орга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97</w:t>
            </w:r>
          </w:p>
        </w:tc>
      </w:tr>
      <w:tr>
        <w:trPr>
          <w:trHeight w:val="48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191" w:leader="dot"/>
              </w:tabs>
              <w:ind w:left="50" w:hanging="43"/>
              <w:jc w:val="left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ыделения из половых органов  имеющие запах или без запа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97</w:t>
            </w:r>
          </w:p>
        </w:tc>
      </w:tr>
      <w:tr>
        <w:trPr>
          <w:trHeight w:val="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191" w:leader="dot"/>
              </w:tabs>
              <w:ind w:left="50" w:hanging="43"/>
              <w:jc w:val="left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Боль внизу жив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97</w:t>
            </w:r>
          </w:p>
        </w:tc>
      </w:tr>
      <w:tr>
        <w:trPr>
          <w:trHeight w:val="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191" w:leader="dot"/>
              </w:tabs>
              <w:ind w:left="50" w:hanging="43"/>
              <w:jc w:val="left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Боль и неприятные ощущения во время полового акта или эр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97</w:t>
            </w:r>
          </w:p>
        </w:tc>
      </w:tr>
      <w:tr>
        <w:trPr>
          <w:trHeight w:val="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191" w:leader="dot"/>
              </w:tabs>
              <w:ind w:left="50" w:hanging="43"/>
              <w:jc w:val="left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овышение температуры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97</w:t>
            </w:r>
          </w:p>
        </w:tc>
      </w:tr>
      <w:tr>
        <w:trPr>
          <w:trHeight w:val="7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Что Вы делали, когда испытывали любой из перечисленных симптомов (боль в области гениталий/язвы, выделения из половых органов или боли внизу живота)?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lang w:val="ru-RU"/>
              </w:rPr>
              <w:t xml:space="preserve">Не зачитывайте вопросы. Попросите респондента вспомнить, что он сделал в первую очередь и его дальнейшие действия соответственно. </w:t>
            </w:r>
            <w:r>
              <w:rPr>
                <w:rFonts w:cs="Arial Narrow" w:ascii="Arial Narrow" w:hAnsi="Arial Narrow"/>
                <w:i/>
                <w:lang w:val="ru-RU"/>
              </w:rPr>
              <w:t>Возможно несколько вариантов ответ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братился/лась в государственную больницу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братился/лась в частную больницу/клинику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братился/лась в аптеку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братился/лась в общественную организацию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ринял/а лекарство, которое было дома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ерестал/а заниматься сексом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спользовал/а презерватив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ругое (уточните)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6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Ничего не делал/а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12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Если у Вас было ИППП или Вам сказали, что оно у Вас есть, но Вы не лечились. Почему?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Далеко было добираться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Расписание работы больницы/клиники мне не подходит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Слишком дорого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. Стесняюсь идти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5. Муж/парень (жена/девушка)/партнер не разрешает 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6. Не знал/ла, куда обратиться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7. Лечился/лась самостоятельно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ind w:left="-50" w:hanging="0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8. Другое (укажите, что именно)___________________________</w:t>
            </w:r>
          </w:p>
          <w:p>
            <w:pPr>
              <w:pStyle w:val="Normal"/>
              <w:tabs>
                <w:tab w:val="clear" w:pos="720"/>
                <w:tab w:val="right" w:pos="310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</w:tbl>
    <w:p>
      <w:pPr>
        <w:pStyle w:val="Heading4"/>
        <w:rPr>
          <w:rFonts w:ascii="Arial Narrow" w:hAnsi="Arial Narrow" w:cs="Times New Roman"/>
          <w:sz w:val="24"/>
          <w:szCs w:val="24"/>
          <w:lang w:val="ru-RU"/>
        </w:rPr>
      </w:pPr>
      <w:r>
        <w:rPr>
          <w:rFonts w:cs="Times New Roman" w:ascii="Arial Narrow" w:hAnsi="Arial Narrow"/>
          <w:sz w:val="24"/>
          <w:szCs w:val="24"/>
          <w:lang w:val="ru-RU"/>
        </w:rPr>
      </w:r>
      <w:r>
        <w:br w:type="page"/>
      </w:r>
    </w:p>
    <w:p>
      <w:pPr>
        <w:pStyle w:val="Heading4"/>
        <w:rPr>
          <w:rFonts w:ascii="Arial Narrow" w:hAnsi="Arial Narrow" w:cs="Times New Roman"/>
          <w:sz w:val="24"/>
          <w:szCs w:val="24"/>
          <w:lang w:val="ru-RU"/>
        </w:rPr>
      </w:pPr>
      <w:r>
        <w:rPr>
          <w:rFonts w:cs="Times New Roman" w:ascii="Arial Narrow" w:hAnsi="Arial Narrow"/>
          <w:sz w:val="24"/>
          <w:szCs w:val="24"/>
          <w:lang w:val="ru-RU"/>
        </w:rPr>
        <w:t xml:space="preserve">БЛОК 6: ЗНАНИЯ О ВИЧ/СПИДЕ И О РИСКАХ ИНФИЦИРОВАНИЯ ВИЧ </w:t>
      </w:r>
    </w:p>
    <w:p>
      <w:pPr>
        <w:pStyle w:val="Normal"/>
        <w:rPr>
          <w:rFonts w:ascii="Arial Narrow" w:hAnsi="Arial Narrow" w:cs="Times New Roman"/>
          <w:sz w:val="24"/>
          <w:szCs w:val="24"/>
          <w:lang w:val="ru-RU"/>
        </w:rPr>
      </w:pPr>
      <w:r>
        <w:rPr>
          <w:rFonts w:cs="Times New Roman" w:ascii="Arial Narrow" w:hAnsi="Arial Narrow"/>
          <w:sz w:val="24"/>
          <w:szCs w:val="24"/>
          <w:lang w:val="ru-RU"/>
        </w:rPr>
      </w:r>
    </w:p>
    <w:tbl>
      <w:tblPr>
        <w:tblW w:w="11157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47"/>
        <w:gridCol w:w="6943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ru-RU"/>
              </w:rPr>
              <w:t>ОТВЕТЫ</w:t>
            </w:r>
          </w:p>
        </w:tc>
      </w:tr>
      <w:tr>
        <w:trPr>
          <w:trHeight w:val="3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лышали ли Вы когда-нибудь о ВИЧ/СПИДе до этого опроса?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>Переходите к блоку F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 w:eastAsia="en-US" w:bidi="ml-IN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 Переходите к блоку F</w:t>
            </w:r>
          </w:p>
        </w:tc>
      </w:tr>
      <w:tr>
        <w:trPr>
          <w:trHeight w:val="32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тносите ли Вы себя к группе риска инфицирования ВИЧ?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 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>Переходите к блоку F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0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Делали ли Вы когда-нибудь тест на ВИЧ?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/>
              </w:rPr>
              <w:t>114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  <w:r>
              <w:rPr>
                <w:rFonts w:cs="Arial Narrow" w:ascii="Arial Narrow" w:hAnsi="Arial Narrow"/>
                <w:sz w:val="24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Переходите к вопросу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  <w:t>114</w:t>
            </w:r>
          </w:p>
        </w:tc>
      </w:tr>
      <w:tr>
        <w:trPr>
          <w:trHeight w:val="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Сколько времени (месяцев/лет) прошло после того как Вы делали тест на ВИЧ последний раз? </w:t>
            </w:r>
          </w:p>
          <w:p>
            <w:pPr>
              <w:pStyle w:val="Normal"/>
              <w:ind w:right="-79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Отмечайте в количестве месяцев. Если меньше одного месяца, то пишите «0»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32" w:leader="dot"/>
              </w:tabs>
              <w:snapToGrid w:val="false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032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3970</wp:posOffset>
                      </wp:positionV>
                      <wp:extent cx="196850" cy="13271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7pt;margin-top:1.1pt;width:15.4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13970</wp:posOffset>
                      </wp:positionV>
                      <wp:extent cx="196850" cy="13271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1.1pt;width:15.4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Месяцы………………………… </w:t>
            </w:r>
          </w:p>
          <w:p>
            <w:pPr>
              <w:pStyle w:val="Normal"/>
              <w:tabs>
                <w:tab w:val="clear" w:pos="720"/>
                <w:tab w:val="right" w:pos="4032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61595</wp:posOffset>
                      </wp:positionV>
                      <wp:extent cx="196850" cy="13271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7pt;margin-top:4.85pt;width:15.4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61595</wp:posOffset>
                      </wp:positionV>
                      <wp:extent cx="196850" cy="13271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4.85pt;width:15.45pt;height:1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Годы……………………………</w:t>
            </w:r>
          </w:p>
          <w:p>
            <w:pPr>
              <w:pStyle w:val="Normal"/>
              <w:tabs>
                <w:tab w:val="clear" w:pos="720"/>
                <w:tab w:val="right" w:pos="4032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032" w:leader="dot"/>
              </w:tabs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 Затрудняюсь ответить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Где Вы делали тест на ВИЧ в последний раз?   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1. В анонимном кабинете довер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2. В больниц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3. В центре профилактики и борьбы со СПИДом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4. В поликлиник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5. В женской консультаци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6. У частного врач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7. 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В центре лечения от наркотической зависимост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8. На станции переливания крови (донорство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9. В общественной организации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10. В приюте для несовершеннолетних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11. Другое _______________________________________</w:t>
            </w:r>
          </w:p>
          <w:p>
            <w:pPr>
              <w:pStyle w:val="Normal"/>
              <w:tabs>
                <w:tab w:val="clear" w:pos="720"/>
                <w:tab w:val="right" w:pos="318" w:leader="dot"/>
              </w:tabs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</w:p>
        </w:tc>
      </w:tr>
      <w:tr>
        <w:trPr>
          <w:trHeight w:val="74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 xml:space="preserve">Делали ли Вы тест на ВИЧ по собственной инициативе?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0. Нет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 </w:t>
            </w:r>
            <w:r>
              <w:rPr>
                <w:rFonts w:cs="Arial Narrow" w:ascii="Arial Narrow" w:hAnsi="Arial Narrow"/>
                <w:szCs w:val="24"/>
                <w:lang w:val="ru-RU" w:eastAsia="en-US" w:bidi="ml-IN"/>
              </w:rPr>
              <w:t>-----</w:t>
            </w:r>
            <w:r>
              <w:rPr>
                <w:rFonts w:eastAsia="Wingdings" w:cs="Wingdings" w:ascii="Wingdings" w:hAnsi="Wingdings"/>
                <w:szCs w:val="24"/>
                <w:lang w:val="ru-RU" w:eastAsia="en-US" w:bidi="ml-IN"/>
              </w:rPr>
              <w:t></w:t>
            </w:r>
            <w:r>
              <w:rPr>
                <w:rFonts w:cs="Arial Narrow" w:ascii="Arial Narrow" w:hAnsi="Arial Narrow"/>
                <w:b/>
                <w:i/>
                <w:szCs w:val="24"/>
                <w:lang w:val="ru-RU" w:eastAsia="en-US" w:bidi="ml-IN"/>
              </w:rPr>
              <w:t xml:space="preserve"> Заканчивайте интервью</w:t>
            </w:r>
          </w:p>
          <w:p>
            <w:pPr>
              <w:pStyle w:val="TextBody"/>
              <w:tabs>
                <w:tab w:val="clear" w:pos="720"/>
                <w:tab w:val="right" w:pos="4025" w:leader="dot"/>
              </w:tabs>
              <w:spacing w:before="0" w:after="0"/>
              <w:ind w:right="-72" w:hanging="0"/>
              <w:rPr>
                <w:rFonts w:ascii="Arial Narrow" w:hAnsi="Arial Narrow" w:cs="Times New Roman"/>
                <w:szCs w:val="24"/>
                <w:lang w:val="ru-RU"/>
              </w:rPr>
            </w:pPr>
            <w:r>
              <w:rPr>
                <w:rFonts w:cs="Times New Roman" w:ascii="Arial Narrow" w:hAnsi="Arial Narrow"/>
                <w:szCs w:val="24"/>
                <w:lang w:val="ru-RU"/>
              </w:rPr>
              <w:t>1. Да</w:t>
            </w:r>
          </w:p>
          <w:p>
            <w:pPr>
              <w:pStyle w:val="Normal"/>
              <w:tabs>
                <w:tab w:val="clear" w:pos="720"/>
                <w:tab w:val="right" w:pos="4025" w:leader="dot"/>
              </w:tabs>
              <w:ind w:right="-72" w:hanging="0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99. Затрудняюсь ответить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Если да, то куда именно Вы обращались?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8" w:leader="dot"/>
              </w:tabs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_____________________________________</w:t>
            </w:r>
          </w:p>
        </w:tc>
      </w:tr>
      <w:tr>
        <w:trPr>
          <w:trHeight w:val="6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 xml:space="preserve">Если респондент делал тест на ВИЧ (вопрос 106=1, то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 w:eastAsia="en-US" w:bidi="ml-IN"/>
              </w:rPr>
              <w:t>переходите к блоку F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). Если нет, то спросите:</w:t>
            </w:r>
          </w:p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очему Вы не делали тест на ВИЧ?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ВОЗМОЖНО НЕСКОЛЬКО ВАРИАНТОВ ОТВЕ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1. Нет желания проходить тестирование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2. Мое сексуальное поведение было безопасным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3. Я всегда употреблял/ла наркотики безопасным путем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4. Боюсь узнать свой ВИЧ-статус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 xml:space="preserve">5. Думаю, что тестирование платное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6. Неудобное расположение мест, где можно сделать тест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u-RU"/>
              </w:rPr>
              <w:t>7. Другое, что именно_______________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СПАСИБО ЗА УЧАСТИЕ!!!!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lang w:val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3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 xml:space="preserve">F. Информация о ходе опроса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(заполняется интервьюером после интервью)</w:t>
            </w:r>
          </w:p>
        </w:tc>
      </w:tr>
      <w:tr>
        <w:trPr>
          <w:trHeight w:val="1268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1. Были ли вопросы трудными для восприятия/понимания респондента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а, какие именно? 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08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 чем была трудность? 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                                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Нет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2. Статус интервью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1. Завершенное интервью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2. Прерванное интервью по инициативе респондента, укажите причину 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. Прерванное интервью по инициативе интервьюера, укажите причину (например, несоответствие целевой группе опроса (в ходе интервью выяснится что респондент не является представителем целевой группы), предоставление заведомо неправдивой/ложной информации, агрессивное поведение респондента, и т.д.) 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3. Другие комментарии о ходе опроса: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Baraha Kan New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7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2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sz w:val="22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2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sz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40"/>
      <w:szCs w:val="24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8"/>
      <w:szCs w:val="24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right="-79" w:hanging="0"/>
      <w:jc w:val="right"/>
      <w:outlineLvl w:val="4"/>
    </w:pPr>
    <w:rPr>
      <w:rFonts w:ascii="Arial Narrow" w:hAnsi="Arial Narrow" w:cs="Arial Narrow"/>
      <w:b/>
      <w:bCs/>
      <w:szCs w:val="24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79" w:hanging="0"/>
      <w:outlineLvl w:val="5"/>
    </w:pPr>
    <w:rPr>
      <w:rFonts w:ascii="Baraha Kan New;Times New Roman" w:hAnsi="Baraha Kan New;Times New Roman" w:cs="Courier New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 Narrow" w:hAnsi="Arial Narrow" w:cs="Arial Narrow"/>
      <w:b/>
      <w:bCs/>
      <w:szCs w:val="24"/>
      <w:lang w:val="id-I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Arial Narrow" w:hAnsi="Arial Narrow" w:cs="Arial Narrow"/>
      <w:i/>
      <w:iCs/>
      <w:szCs w:val="24"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-20" w:right="-79" w:firstLine="20"/>
      <w:outlineLvl w:val="8"/>
    </w:pPr>
    <w:rPr>
      <w:rFonts w:ascii="Baraha Kan New;Times New Roman" w:hAnsi="Baraha Kan New;Times New Roman" w:cs="Courier New"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7">
    <w:name w:val="Текст концевой сноски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id-ID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GB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5">
    <w:name w:val="Тема примечания Знак"/>
    <w:basedOn w:val="Style13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-79" w:hanging="0"/>
    </w:pPr>
    <w:rPr>
      <w:rFonts w:ascii="Baraha Kan New;Times New Roman" w:hAnsi="Baraha Kan New;Times New Roman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2">
    <w:name w:val="Основной текст 2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id-ID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34">
    <w:name w:val="Основной текст с отступом 3"/>
    <w:basedOn w:val="Normal"/>
    <w:qFormat/>
    <w:pPr>
      <w:spacing w:before="60" w:after="0"/>
      <w:ind w:left="340" w:hanging="340"/>
    </w:pPr>
    <w:rPr>
      <w:rFonts w:ascii="Arial Narrow" w:hAnsi="Arial Narrow" w:cs="Arial Narrow"/>
      <w:szCs w:val="24"/>
      <w:lang w:val="id-ID"/>
    </w:rPr>
  </w:style>
  <w:style w:type="paragraph" w:styleId="Hindi">
    <w:name w:val="Hindi"/>
    <w:basedOn w:val="Normal"/>
    <w:qFormat/>
    <w:pPr/>
    <w:rPr>
      <w:rFonts w:ascii="Kruti Dev 010" w:hAnsi="Kruti Dev 010" w:cs="Arial"/>
      <w:sz w:val="24"/>
      <w:szCs w:val="24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Arial Narrow" w:hAnsi="Arial Narrow" w:cs="Arial Narrow"/>
      <w:sz w:val="22"/>
      <w:szCs w:val="22"/>
    </w:rPr>
  </w:style>
  <w:style w:type="paragraph" w:styleId="Style18">
    <w:name w:val="Цитата"/>
    <w:basedOn w:val="Normal"/>
    <w:qFormat/>
    <w:pPr>
      <w:spacing w:lineRule="exact" w:line="260" w:before="60" w:after="0"/>
      <w:ind w:left="-13" w:right="-79" w:firstLine="13"/>
    </w:pPr>
    <w:rPr>
      <w:rFonts w:ascii="Baraha Kan New;Times New Roman" w:hAnsi="Baraha Kan New;Times New Roman" w:cs="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id-ID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id-ID"/>
    </w:rPr>
  </w:style>
  <w:style w:type="paragraph" w:styleId="Style20">
    <w:name w:val="Текст примечания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lang w:val="en-GB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Цветной список - Акцент 1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cs="Calib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2">
    <w:name w:val="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3:00Z</dcterms:created>
  <dc:creator>Sema Sgaier</dc:creator>
  <dc:description/>
  <cp:keywords/>
  <dc:language>en-US</dc:language>
  <cp:lastModifiedBy>Admin</cp:lastModifiedBy>
  <cp:lastPrinted>2013-01-18T11:18:00Z</cp:lastPrinted>
  <dcterms:modified xsi:type="dcterms:W3CDTF">2013-01-18T10:20:00Z</dcterms:modified>
  <cp:revision>37</cp:revision>
  <dc:subject/>
  <dc:title>SECTION III</dc:title>
</cp:coreProperties>
</file>